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1 Квалификационные требования и тематика диплом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z w:val="28"/>
          <w:szCs w:val="28"/>
        </w:rPr>
        <w:t>1.1 Квалификационные требования по с</w:t>
      </w:r>
      <w:r>
        <w:rPr>
          <w:b/>
          <w:spacing w:val="-3"/>
          <w:sz w:val="28"/>
          <w:szCs w:val="28"/>
        </w:rPr>
        <w:t>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080502 «Экономика и управление на предприят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ыполнение и защита выпускной квалификационной работы по специальности «Экономика и управление на предприятии (аграрное производство) должны показать готовность выпускника к профессиональной деятельности как </w:t>
      </w:r>
      <w:r>
        <w:rPr>
          <w:sz w:val="28"/>
          <w:szCs w:val="28"/>
        </w:rPr>
        <w:t>специалиста. Студент</w:t>
      </w:r>
      <w:r>
        <w:rPr>
          <w:spacing w:val="-3"/>
          <w:sz w:val="28"/>
          <w:szCs w:val="28"/>
        </w:rPr>
        <w:t>, пройдя преддипломную практику, сдав государственный экзамен и написав выпускную квалификационную работу, должен обладать рядом умений, навыков, знаний и качеств, которые выражаются в следующем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Выпускник имеет системное представление о структурах и тенденциях развития российской и </w:t>
      </w:r>
      <w:r>
        <w:rPr>
          <w:sz w:val="28"/>
          <w:szCs w:val="28"/>
        </w:rPr>
        <w:t xml:space="preserve">мировой экономик; </w:t>
      </w:r>
      <w:r>
        <w:rPr>
          <w:spacing w:val="-1"/>
          <w:sz w:val="28"/>
          <w:szCs w:val="28"/>
        </w:rPr>
        <w:t xml:space="preserve">понимает многообразие экономических процессов в современном мире, их связь с </w:t>
      </w:r>
      <w:r>
        <w:rPr>
          <w:sz w:val="28"/>
          <w:szCs w:val="28"/>
        </w:rPr>
        <w:t>другими процессами, происходящими в обществе; имеет представление о приоритетных направлениях развития национальной эко</w:t>
      </w:r>
      <w:r>
        <w:rPr>
          <w:spacing w:val="-1"/>
          <w:sz w:val="28"/>
          <w:szCs w:val="28"/>
        </w:rPr>
        <w:t>номики и перспективах технического, экономического и социального развития соответ</w:t>
      </w:r>
      <w:r>
        <w:rPr>
          <w:sz w:val="28"/>
          <w:szCs w:val="28"/>
        </w:rPr>
        <w:t>ствующей отрасли и предприят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spacing w:val="-10"/>
          <w:sz w:val="28"/>
          <w:szCs w:val="28"/>
        </w:rPr>
        <w:t>Знает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сновы и закономерности функционирования рыночной экономики, включая переходные процессы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законодательные и нормативные правовые акты, регламентирующие производ</w:t>
      </w:r>
      <w:r>
        <w:rPr>
          <w:spacing w:val="-1"/>
          <w:sz w:val="28"/>
          <w:szCs w:val="28"/>
        </w:rPr>
        <w:t>ственно-хозяйственную, финансово-экономическую деятельность предприятия; законо</w:t>
      </w:r>
      <w:r>
        <w:rPr>
          <w:sz w:val="28"/>
          <w:szCs w:val="28"/>
        </w:rPr>
        <w:t>дательство о налогах и сборах; стандарты бухгалтерского учета; экологическое законодательство; основы трудового законодательства; стандарты унифицированной системы организационно-распорядительной документаци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нципы принятия и реализации экономических и управленческих решени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отечественный и зарубежный опыт в области управления и рациональной организации экономической деятельности предприятия в условиях рыночной экономик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изучения рыночной конъюнктуры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отраслевую номенклатуру продукции, виды выполняемых работ и оказы</w:t>
      </w:r>
      <w:r>
        <w:rPr>
          <w:spacing w:val="-1"/>
          <w:sz w:val="28"/>
          <w:szCs w:val="28"/>
        </w:rPr>
        <w:t xml:space="preserve">ваемых услуг; основные технические и конструктивные особенности, характеристики и </w:t>
      </w:r>
      <w:r>
        <w:rPr>
          <w:sz w:val="28"/>
          <w:szCs w:val="28"/>
        </w:rPr>
        <w:t>потребительские свойства отечественной продукции и зарубежных аналогов; порядок разработки и оформления технической документаци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 поставки, хранения и транспортировки продукции, стандарты и технические условия на поставку продукции; порядок разработки договоров с поставщиками и потребителями (клиентами), контроль их выполнения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номенклатуру потребляемых материалов; основы технологии производства в </w:t>
      </w:r>
      <w:r>
        <w:rPr>
          <w:spacing w:val="-1"/>
          <w:sz w:val="28"/>
          <w:szCs w:val="28"/>
        </w:rPr>
        <w:t xml:space="preserve">отрасли и на предприятии; технические характеристики, конструктивные особенности и </w:t>
      </w:r>
      <w:r>
        <w:rPr>
          <w:sz w:val="28"/>
          <w:szCs w:val="28"/>
        </w:rPr>
        <w:t>режимы работы оборудования предприятия, правила его эксплуатации, организацию обслуживания и ремонт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ы социологии и психологии труд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формы и системы оплаты труда, материального и морального стимулирования, порядок установления доплат, надбавок и коэффициентов к заработной плате, разработки положений о премировани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организацию бухгалтерского учета на предприятии; первичные учетные документы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организацию производства в отрасли и на предприятии, профиль, специализа</w:t>
      </w:r>
      <w:r>
        <w:rPr>
          <w:spacing w:val="-1"/>
          <w:sz w:val="28"/>
          <w:szCs w:val="28"/>
        </w:rPr>
        <w:t>цию и особенности структуры предприятия; материально-техническое обеспечение, ор</w:t>
      </w:r>
      <w:r>
        <w:rPr>
          <w:sz w:val="28"/>
          <w:szCs w:val="28"/>
        </w:rPr>
        <w:t>ганизацию складского хозяйства, транспорта, погрузочно-разгрузочных работ на предприятии и других вспомогательных службах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современные  методы  планирования  и  организации  исследований,  разработок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меры социальной и профессиональной ответственности в области охраны окружающей среды; правила и нормы охраны труда, техники безопасности, производственной санитарии и противопожарной защи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spacing w:val="-9"/>
          <w:sz w:val="28"/>
          <w:szCs w:val="28"/>
        </w:rPr>
        <w:t>Умеет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ять проблемы экономического характера при анализе конкретных ситуаций, предлагать способы их решения и оценивать ожидаемые результаты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систематизировать и обобщать информацию, готовить справки и обзоры по вопросам профессиональной деятельности, редактировать, реферировать, рецензировать тексты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использовать информационные технологии для решения экономических задач на предприят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ладеет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720"/>
        <w:jc w:val="both"/>
        <w:rPr/>
      </w:pPr>
      <w:r>
        <w:rPr>
          <w:spacing w:val="-1"/>
          <w:sz w:val="28"/>
          <w:szCs w:val="28"/>
        </w:rPr>
        <w:t>специальной экономической терминологией и лексикой специальности как ми</w:t>
      </w:r>
      <w:r>
        <w:rPr>
          <w:sz w:val="28"/>
          <w:szCs w:val="28"/>
        </w:rPr>
        <w:t>нимум на одном иностранном языке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выками самостоятельного овладения новыми знаниями, используя современные образовательные технологи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выками профессиональной аргументации при разборе стандартных ситуаций в сфере предстоящей деятельност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ами экономического анализа производственно-хозяйственной деятельности предприятия и его подразделений и оценки рыночных позиций предприятия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методами ценообразования и калькулирования себестоимости продукции на предприяти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ами исследования затрат рабочего времени и анализа качества норм; методами нормирования труда, разработки нормативов по труду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ами финансового планирования на предприяти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720"/>
        <w:jc w:val="both"/>
        <w:rPr/>
      </w:pPr>
      <w:r>
        <w:rPr>
          <w:spacing w:val="-1"/>
          <w:sz w:val="28"/>
          <w:szCs w:val="28"/>
        </w:rPr>
        <w:t xml:space="preserve">методами определения экономической эффективности внедрения новой техники </w:t>
      </w:r>
      <w:r>
        <w:rPr>
          <w:sz w:val="28"/>
          <w:szCs w:val="28"/>
        </w:rPr>
        <w:t>и технологии, мероприятий по повышению конкурентоспособности продукции, совершенствованию организации и управл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а также </w:t>
      </w:r>
      <w:r>
        <w:rPr>
          <w:bCs/>
          <w:spacing w:val="-7"/>
          <w:sz w:val="28"/>
          <w:szCs w:val="28"/>
        </w:rPr>
        <w:t>умеет решать следующие задачи по видам профессиональной деятельност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организационно-управленческая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организовывать производственные процессы на предприятии отрасл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разрабатывать организационно-управленческие структуры предприятия, положение о подразделениях; должностные инструкци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48" w:leader="none"/>
          <w:tab w:val="left" w:pos="90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ть трудовые процессы и рассчитывать нормы труда на предприятии отрасл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48" w:leader="none"/>
          <w:tab w:val="left" w:pos="90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рассчитывать календарно-плановые нормативы, составлять оперативно-производственный план, организовывать оперативный контроль за ходом производства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48" w:leader="none"/>
          <w:tab w:val="left" w:pos="90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прогрессивные плановые технико-экономические нормативы материальных и трудовых затрат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>планово-экономическая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разрабатывать перспективные и текущие планы предприятия и его подразделений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ть бизнес-планы конкретных проектов (создание или реорганизация предприятия, освоение производства новой продукции или видов деятельности, </w:t>
      </w:r>
      <w:r>
        <w:rPr>
          <w:spacing w:val="-1"/>
          <w:sz w:val="28"/>
          <w:szCs w:val="28"/>
        </w:rPr>
        <w:t>технического перевооружения или реконструкции отдельных производств)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ставлять калькуляции себестоимости продукци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доходы и расходы предприяти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оптовые (розничные) цены на продукцию предприятия, тарифы на работы (услуги)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сметы комплексных расходов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существлять анализ результатов деятельности предприя</w:t>
      </w:r>
      <w:r>
        <w:rPr>
          <w:sz w:val="28"/>
          <w:szCs w:val="28"/>
        </w:rPr>
        <w:t>тия</w:t>
      </w:r>
      <w:r>
        <w:rPr>
          <w:spacing w:val="-1"/>
          <w:sz w:val="28"/>
          <w:szCs w:val="28"/>
        </w:rPr>
        <w:t xml:space="preserve"> и их влияние на окружающую среду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>проектно-экономическая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проводить технико-экономическое обоснование инвестиционных проектов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существлять выбор объектов финансовых инвестиц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финансово-экономическая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финансовый план предприятия и прогнозы поступления денежных средств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ланы инвестиций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финансовый анализ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управление оборотными средствам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 потребность и выбор источников финансировани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ыбор объектов финансовых инвестиц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аналитическая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анализ финансово-хозяйственной деятельности предприятия различных организационно-правовых форм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иагностику производственно-экономического потенциала предприяти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тенденции развития предприяти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анализ бюджетов (сметы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внешнеэкономическая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внешнеэкономическую деятельность предприяти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ять внешнеторговые контракты предприятия, устанавливать контрактные цены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пределять  риски   и   эффективность   внешнеэкономической   деятель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предпринимательская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ть предприятие и организовать его деятельность, разрабатывать программы его развити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маркетинговую политику предприяти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конкурентоспособность предприяти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наиболее важные для предприятия налог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научно-исследовательская деятельность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оводить исследования внешней и внутренней среды предприятия; основных факторов, формирующих динамику потребительского спроса на продукцию предприятия; научных основ организации производства и труд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образовательная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720"/>
        <w:jc w:val="both"/>
        <w:rPr/>
      </w:pPr>
      <w:r>
        <w:rPr>
          <w:spacing w:val="-1"/>
          <w:sz w:val="28"/>
          <w:szCs w:val="28"/>
        </w:rPr>
        <w:t>использовать основные методические приемы чтения лекций, проведения прак</w:t>
      </w:r>
      <w:r>
        <w:rPr>
          <w:sz w:val="28"/>
          <w:szCs w:val="28"/>
        </w:rPr>
        <w:t>тических занятий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менять активные методы обучения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firstLine="72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Итоговая государственная аттестация экономиста-менеджера включает вы</w:t>
      </w:r>
      <w:r>
        <w:rPr>
          <w:spacing w:val="-1"/>
          <w:sz w:val="28"/>
          <w:szCs w:val="28"/>
        </w:rPr>
        <w:t xml:space="preserve">пускную квалификационную работу и государственный экзамен, позволяющие выявить </w:t>
      </w:r>
      <w:r>
        <w:rPr>
          <w:sz w:val="28"/>
          <w:szCs w:val="28"/>
        </w:rPr>
        <w:t>теоретическую подготовку к решению профессиональных задач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ускная квалификационная работа выполняются в форме дипломного проекта или дипломной рабо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ускная квалификационная работа представляет собой законченную разработку, в которой решается актуальная для предприятия отрасли задач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ы работ должны отражать основные направления деятельности </w:t>
      </w:r>
      <w:r>
        <w:rPr>
          <w:spacing w:val="-1"/>
          <w:sz w:val="28"/>
          <w:szCs w:val="28"/>
        </w:rPr>
        <w:t xml:space="preserve"> экономистов-менеджеров в отрасл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Работа может быть ориентирована на решение сложной расчетно-аналитической или исследовательской экономической задачи, а полученные в ней результаты в виде выявленных закономерностей, тенденций, разработанных прогнозов, выводов по результатам анализа, предложений по совершенствованию методик анализа и планирования, созданию новых нормативных и инструктивных материалов и других, могут в дальнейшем использоваться для разнообразных предложений и проектов по совершенствованию экономики и управления предприятие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выпускник должен показать умение использовать компьютерные методы </w:t>
      </w:r>
      <w:r>
        <w:rPr>
          <w:spacing w:val="-1"/>
          <w:sz w:val="28"/>
          <w:szCs w:val="28"/>
        </w:rPr>
        <w:t>сбора и обработки информации, применяемые в сфере профессиональной деятель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пломная работа должна содержать анализ информации по рассматриваемой проблеме, </w:t>
      </w:r>
      <w:r>
        <w:rPr>
          <w:spacing w:val="-1"/>
          <w:sz w:val="28"/>
          <w:szCs w:val="28"/>
        </w:rPr>
        <w:t>исследовательскую часть и обоснование предложений по ее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Дипломный проект направлен на получение результата в виде законченных организационно-экономических и инженерно-технических мероприятий, имеющих всестороннее обоснование. Отличительным признаком дипломного проекта экономиста-менеджера является наличие развернутой расчетно-проектной части, при выполнении которой студент де</w:t>
      </w:r>
      <w:r>
        <w:rPr>
          <w:spacing w:val="-1"/>
          <w:sz w:val="28"/>
          <w:szCs w:val="28"/>
        </w:rPr>
        <w:t>монстрирует знания и умения практического использования методик технических и эко</w:t>
      </w:r>
      <w:r>
        <w:rPr>
          <w:sz w:val="28"/>
          <w:szCs w:val="28"/>
        </w:rPr>
        <w:t>номических расчетов, стандартов, пакетов программного обеспечени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2 Примерный перечень тем дипломных работ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исвоении квалификации «Экономист-менеджер» по с</w:t>
      </w:r>
      <w:r>
        <w:rPr>
          <w:b/>
          <w:spacing w:val="-3"/>
          <w:sz w:val="28"/>
          <w:szCs w:val="28"/>
        </w:rPr>
        <w:t xml:space="preserve">пециа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080501 «Экономика и управление на предприятии» в разрезе кафед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1 Тематика дипломных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афедре экономики агробизнеса и ВЭС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остояние инвестирования и направления его совершенствования в АП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в АПК как основной фактор долгосрочного финанс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й климат Оренбургской области и направления его улуч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привлекательность предприятия и пути ее повы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нвестициями в основной капитал в хозяйствующих субъек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инвестиционных проектов и направления оценки эффективности использования инвестиций в хозяйствующем субъек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инвестиционного про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i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Источники инвестиций в основной капитал и специфика их исполь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iCs/>
          <w:color w:val="000000"/>
          <w:spacing w:val="-1"/>
          <w:sz w:val="28"/>
          <w:szCs w:val="28"/>
        </w:rPr>
        <w:t>Инвестиции и повышение эффективности их использования в условиях рыночной эконом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iCs/>
          <w:color w:val="000000"/>
          <w:spacing w:val="-1"/>
          <w:sz w:val="28"/>
          <w:szCs w:val="28"/>
        </w:rPr>
        <w:t>Пути улучшения использования средств производства в сельском хозяйст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сельскохозяйственного предприятия основными средствами и эффективность их исполь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сельскохозяйственного предприятия земельными ресурсами и эффективность их исполь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i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Обеспеченность сельскохозяйственного предприятия оборотными средствами и эффективность их использ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iCs/>
          <w:color w:val="000000"/>
          <w:spacing w:val="-1"/>
          <w:sz w:val="28"/>
          <w:szCs w:val="28"/>
        </w:rPr>
        <w:t>Управление оборотными активами сельскохозяйственного пред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i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Эффективность использования материальных ресурсов при переработке сельскохозяйственной продукции (зерна, молок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Пути повышения эффективности использования трудовых ресур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Производительность труда и резервы её роста в растениеводстве (по отраслям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Производительность труда и резервы её роста в животноводстве  (по отраслям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i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Себестоимость сельскохозяйственной продукции и направления ее сни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iCs/>
          <w:color w:val="000000"/>
          <w:spacing w:val="-1"/>
          <w:sz w:val="28"/>
          <w:szCs w:val="28"/>
        </w:rPr>
        <w:t>Минимизация издержек при производстве продукции отдельных отраслей растениеводства (животноводств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ути снижения себестоимости продукции отрасли скотоводства (птицеводства; свиноводства; овцеводства; растениеводства)</w:t>
      </w:r>
      <w:r>
        <w:rPr>
          <w:iCs/>
          <w:color w:val="000000"/>
          <w:spacing w:val="-1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производства и реализации продукции перерабатывающих предпри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Эффективность хозяйственной деятельности транспортных подразделений  сельскохозяйственных организ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нсификация и эффективность использования производственного потенциала сельскохозяйственного пред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ы агропромышленной интеграции в АПК и пути их преодо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ы кооперации в сельском хозяйстве и направления их преодо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остояние и перспективы развития сельской кредитной кооперации (на примере райо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Организационно-правовые формы в сельском хозяйстве и эффективность их деятельности (форма по выбор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i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Экономическая эффективность деятельности сельскохозяйственных кооперативов в Оренбургской области (на примере СПК …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iCs/>
          <w:color w:val="000000"/>
          <w:spacing w:val="-1"/>
          <w:sz w:val="28"/>
          <w:szCs w:val="28"/>
        </w:rPr>
        <w:t>Экономическая эффективность производства … (зерна, молока и пр.) в крестьянских (фермерских) хозяйств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iCs/>
          <w:color w:val="000000"/>
          <w:spacing w:val="-1"/>
          <w:sz w:val="28"/>
          <w:szCs w:val="28"/>
        </w:rPr>
        <w:t>Экономическая эффективность производства продукции в личных подсобных хозяйствах на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i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Современное состояние и перспективы развития производства и реализации зерна (на примере …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беспечение устойчивости зернового (мясного, молочного) производства (на примере сельскохозяйственного предприят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iCs/>
          <w:color w:val="000000"/>
          <w:spacing w:val="-1"/>
          <w:sz w:val="28"/>
          <w:szCs w:val="28"/>
        </w:rPr>
        <w:t>Пути повышения экономической эффективности производства (зерна; картофеля; овощей; подсолнечника; кормовых культур; молока; мяс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iCs/>
          <w:color w:val="000000"/>
          <w:spacing w:val="-1"/>
          <w:sz w:val="28"/>
          <w:szCs w:val="28"/>
        </w:rPr>
        <w:t>Пути повышения экономической эффективности отрасли (скотоводства; свиноводства; птицеводства; овцеводства; растениеводств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производства яиц и пути ее повышения (на примере птицефабри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переработки, хранения и реализации зерновой продукции (на примере элеватор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iCs/>
          <w:color w:val="000000"/>
          <w:spacing w:val="-1"/>
          <w:sz w:val="28"/>
          <w:szCs w:val="28"/>
        </w:rPr>
        <w:t>Основные направления повышения экономической эффективности переработки сельскохозяйственной продукции (на примере мясокомбината, молокозавод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отношения в системе производственного обслуживания сельского хозяйства (на примере …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экономических связей в процессе производства и реализации продукции и пути ее совершенствования (на примере объединения, агрохолдинг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производства кормов – основной фактор развития отрасли животново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ияние факторов микросреды на экономическую эффективность произво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iCs/>
          <w:color w:val="000000"/>
          <w:spacing w:val="-1"/>
          <w:sz w:val="28"/>
          <w:szCs w:val="28"/>
        </w:rPr>
        <w:t>Рыночные отношения в сельском хозяйстве и перспективы их разви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i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Снижение затрат в кормопроизводст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Инновационные процессы в АПК и перспективы их разви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 и мотивация инновационной деятельности в сельском хозяйстве (на примере хозяйства, райо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Интенсификация отдельных отраслей земледел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Интенсификация отдельных отраслей животново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iCs/>
          <w:color w:val="000000"/>
          <w:spacing w:val="-1"/>
          <w:sz w:val="28"/>
          <w:szCs w:val="28"/>
        </w:rPr>
        <w:t>Эффективность ресурсосберегающих технологий в сельскохозяйственных отраслях (растениеводство, животноводств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iCs/>
          <w:color w:val="000000"/>
          <w:spacing w:val="-1"/>
          <w:sz w:val="28"/>
          <w:szCs w:val="28"/>
        </w:rPr>
        <w:t>Проблемы освоения достижений научно-технического прогресса в условиях рынка и пути их ре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iCs/>
          <w:color w:val="000000"/>
          <w:spacing w:val="-1"/>
          <w:sz w:val="28"/>
          <w:szCs w:val="28"/>
        </w:rPr>
        <w:t>Экономическая эффективность повышения качества сельскохозяйственной проду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iCs/>
          <w:color w:val="000000"/>
          <w:spacing w:val="-1"/>
          <w:sz w:val="28"/>
          <w:szCs w:val="28"/>
        </w:rPr>
        <w:t>Качество сельскохозяйственной продукции – важный  фактор  повышения конкурентоспособности пред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Совершенствование ценообразования в АПК (сельском хозяйств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Современное состояние и перспективы развития регионального рынка зер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iCs/>
          <w:color w:val="000000"/>
          <w:spacing w:val="-1"/>
          <w:sz w:val="28"/>
          <w:szCs w:val="28"/>
        </w:rPr>
        <w:t>Инфраструктура сельского хозяйства и основные направления её разви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Роль социальной инфраструктуры в обеспечении эффективности производственного процесса (на примере сельскохозяйственного предприят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iCs/>
          <w:color w:val="000000"/>
          <w:spacing w:val="-1"/>
          <w:sz w:val="28"/>
          <w:szCs w:val="28"/>
        </w:rPr>
        <w:t>Развитие рыночной инфраструктуры в агропромышленном комплекс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iCs/>
          <w:color w:val="000000"/>
          <w:spacing w:val="-1"/>
          <w:sz w:val="28"/>
          <w:szCs w:val="28"/>
        </w:rPr>
        <w:t>Эффективность предпринимательской деятельности в сельском хозяйст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i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Направления повышения эффективности коммерческой деятельности сельскохозяйственного (перерабатывающего) пред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Проблема доходности сельскохозяйственных организаций  и пути ее ре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Углубление специализации, как условие эффективного использования природных ресур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Процессы диверсификации в агропромышленном комплекс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iCs/>
          <w:color w:val="000000"/>
          <w:spacing w:val="-1"/>
          <w:sz w:val="28"/>
          <w:szCs w:val="28"/>
        </w:rPr>
        <w:t>Направления совершенствования экономических отношений сельскохозяйственных предприятий с бан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iCs/>
          <w:color w:val="000000"/>
          <w:spacing w:val="-1"/>
          <w:sz w:val="28"/>
          <w:szCs w:val="28"/>
        </w:rPr>
        <w:t>Пути преодоления экономического кризиса в продуктовых подкомплексах АПК (на примере молочнопродуктового, зернопродктового подкомплекса регио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Экономическая эффективность лизинга (на примере сельскохозяйственного предприятия) и пути его совершенств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Продовольственная независимость региона и пути ее обеспе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стоимости бизнеса в целях управления предприят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бизнес – планирования на предприятиях АП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правление спросом на рынке зерна (сельскохозяйственной продукции, строительных услуг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повышения эффективности оказания услуг связ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остояние и перспективы развития информационно-консультационных служб в сельском хозяйст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аркетинговой деятельности на предприятиях АП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Роль рекламы в процессе реализации продукции (на примере сельскохозяйственного предприят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системы сбыта (на примере предприятий АПК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iCs/>
          <w:color w:val="000000"/>
          <w:sz w:val="28"/>
          <w:szCs w:val="28"/>
        </w:rPr>
        <w:t>Совершенствование управления экспортной деятельностью предприятия АПК (на примере…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iCs/>
          <w:color w:val="000000"/>
          <w:sz w:val="28"/>
          <w:szCs w:val="28"/>
        </w:rPr>
        <w:t>Прогнозирование производства и отгрузки экспортируемой продукции на предприятиях АП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iCs/>
          <w:color w:val="000000"/>
          <w:sz w:val="28"/>
          <w:szCs w:val="28"/>
        </w:rPr>
        <w:t>Совершенствование управления внешнеэкономической деятельностью в агропромышленном комплексе Оренбург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правление иностранными инвестициями в АП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Состояние страхования урожая сельскохозяйственных культур и пути его совершенствования в Оренбург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iCs/>
          <w:color w:val="000000"/>
          <w:sz w:val="28"/>
          <w:szCs w:val="28"/>
        </w:rPr>
        <w:t>Проблемы и перспективы развития агрострахования в Российской Федерации (Оренбургской облас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рубежный опыт агрострахования.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2.2 Тематика дипломных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кафедре организации производства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рования экономических сист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эффективность производства зерна в сельскохозяйственном предприятии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ализации зерна и маркетинговая стратегия в сельскохозяйственном предприятии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ти повышения эффективности производственной деятельности предприятия по хранению и переработке зерна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ути повышения эффективности переработки зерна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ути повышения эффективности производственной деятельности предприятия по хранению и переработке зерна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изводства и реализации продукции растениеводства и пути ее совершенствования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изводства, переработки, реализации зерна и пути ее совершенствования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ути совершенствования производства молока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овышение эффективности производства молока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остояние и перспективы развития молочно-продуктового подкомплекса (на примере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овышение эффективности переработки молока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ути повышение экономической эффективности производства говядины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производства,  переработки  и  реализации  продукции животноводства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ути повышения эффективности производства продукции животноводства в сельскохозяйственном предприятии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и оплаты труда в сельскохозяйственном предприятии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атериального стимулирования работников растениеводства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труда и его оплаты в сельскохозяйственном предприятии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производственной деятельности предприятия с использованием экономико-математических методов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моделирование производства продукции в сельскохозяйственном предприятии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моделирование производственно-отраслевой структуры в сельскохозяйственном предприятии 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экономико-математических методов к решению задач оптимизации производства зерна (на примере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 эффективности  обработки  экономической  информации  на  базе  ПЭВМ 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 эффективность обработки экономической информации на базе АРМ-экономиста (на примере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обработки экономической информации на основе информационных технологий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Совершенствование организации переработки и реализации продукции растениеводства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изводства и реализации продукции животноводства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производства продукции птицеводства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эффективность производств продукции овцеводства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ути повышения эффективности овощеводства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направления совершенствования семеноводства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ути повышения эффективности хозяйственной деятельности предприятия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ияние организационно-правовой формы предприятия на экономическую эффективность его деятельности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ение инноваций в повышении эффективности сельского хозяйства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атериально-технического обеспечения предприятия на основе лизинга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и  повышение  эффективности  производства  продукции  свиноводства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 рациональных  размеров  производства в  различных  отраслях  при  организации  его  на  основе  межхозяйственной  интеграции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ализации продукции и маркетинговая стратегия в сельскохозяйственном предприятии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ционального использования машинно-тракторного парка в хозяйстве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ационального состава машинно-тракторного парка (оптимизация) в хозяйстве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нутрихозяйственного транспорта и выполнения работ по транспортировке грузов в предприятии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материально-технического,  лизингового  снабжения  предприятия 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удовые ресурсы предприятия и организация их использования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руда в отраслях растениеводства (животноводства) и пути ее совершенствования в предприятии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атериального стимулирования работников в отраслях растениеводства (животноводства) и пути ее совершенствования в предприятии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изводства и переработки зерна (картофеля, овощей и др.) и пути ее совершенствования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производства,  переработки  и  реализации  продукции растениеводства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рмовой базы и кормопроизводства в организации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Организация и  направления  совершенствования скотоводства  на  предприятии  (на примере …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направления повышения эффективности производства молока на предприятии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откорма  крупного  рогатого  скота  в  хозяйстве 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экономическая эффективность овцеводства на предприятии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и  повышение  эффективности  производства  продукции  птицеводства 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изводства свинины на предприятии (на примере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 материального   стимулирования   труда   работников   на   предприятии   (на примере …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3 Тематика диплом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афедре экономической теории и упр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труда руководителей и специалистов сельскохозяйственного предприят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проблемы развития сельских территорий (на примере Оренбургской области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е национальные проекты и их влияние на экономическое и  социальное  развитие  сельских  территорий  (на  примере  Оренбургской  области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правления инвестиционной деятельностью предприятия (на примере сельскохозяйственного предприятия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отивацией персонала предприят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рганизационной структуры предприятия (на примере сельскохозяйственного предприятия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развития сельскохозяйственного производства (на примере сельскохозяйственного предприятия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организационно-управленческих структур в условиях  вертикальной кооперации в АПК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рпоративной культуры (на примере ОАО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внутренней среды производственно-хозяйственных систем (на примере сельскохозяйственного предприятия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е аспекты стратегического планирования деятельности сельскохозяйственного предприят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ституциональной структуры АПК Оренбургской област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занятостью сельского населения (область, район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организационных форм кооперации в АПК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рганизационной структурой предприят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хнологии управления персоналом предприят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системы управления персоналом предприят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орпоративной культурой предприят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кадровой политики предприят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руда на предприятии и его мотивац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конфликта и решение конфликтных ситуаций на предприят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ирование в организации работы и развития предприят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 проектирование системы управления персоналом предприят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рациональной организации и построение аппарата управления предприят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управления персоналом предприят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истемы управления персоналом предприят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управления персоналом организац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перативного управления на предприят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, планирование и прогнозирование кадровой работы предприят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резервом кадров в современных условиях и её совершенствовани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ая политика на предприятии как элемент всеобщего управления качеством (на примере...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ый менеджмент как элемент системы управления качеством на предприят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политика организации и её роль в антикризисном управлен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онные процессы в управлении персоналом предприят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в управлении персонало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овых информационных технологий для адаптации предприятия в конкурентной сред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культура как фактор управления персоналом предприят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управление технологической цепочкой на предприят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руда руководителя предприят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еспечением безопасности предприятия в работе с персонало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 технологии кадрового планирова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нформационной базы для эффективного управления предприятие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ие факторы эффективной работы руководителя малого предприят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остояния и разработка мер по улучшению мотивации персонала предприятия агропромышленного комплекс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грационных процессов в АПК Оренбургской област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непользования земель сельскохозяйственного назнач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ые формы хозяйствования и их роль в развитии ЛПК Оренбургской област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24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ое обеспечение рыночных реформ в АПК (на примере Оренбургской облас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4 Тематика диплом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афедре статистики и экономического анали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ко-статистический анализ эффективности производства зер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Экономико-статистический анализ переработки зерна и пути повышения ее эффектив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Экономико-статистический анализ и пути повышения экономической эффективности производства моло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Экономико-статистический анализ эффективности молочного скотовод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татистико-экономический анализ эффективности производства продукции птицевод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татистико-экономический анализ себестоимости продукции растениеводства и пути ее сни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татистико-экономический анализ себестоимости продукции животноводства и пути ее сни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татистико-экономический анализ эффективности использования основных средств организ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татистико-экономический анализ эффективности использования персонала пред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истико-экономический анализ эффективности использования материальных ресур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Анализ реализации с/х продукции и финансовых результатов в предприятиях АП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татистико-экономический  анализ  уровня  и  организации  оплаты  тру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татистико-экономический анализ производства и реализации проду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татистико-экономический анализ эффективности производственной деятельности предприят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5 Тематика дипломных рабо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кафедре информационных технологий в эконом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обработки экономической информации на базе ПЭВМ (на примере…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ти повышения эффективности обработки экономической информации с применением программного продукта (на примере…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сельскохозяйственного производства на базе информационных технологий (на примере…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ЭВМ как способ повышения эффективности обработки экономической информации (на примере…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как основа повышения эффективности производства сельскохозяйственной продукции (на примере…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как средство совершенствования сбытовой деятельности (на примере…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14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6 Тематика дипломных работ</w:t>
      </w:r>
    </w:p>
    <w:p>
      <w:pPr>
        <w:pStyle w:val="Normal"/>
        <w:shd w:fill="FFFFFF" w:val="clear"/>
        <w:ind w:right="163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по кафедре организации технологических </w:t>
      </w:r>
      <w:r>
        <w:rPr>
          <w:b/>
          <w:color w:val="000000"/>
          <w:spacing w:val="-9"/>
          <w:sz w:val="28"/>
          <w:szCs w:val="28"/>
        </w:rPr>
        <w:t>процессов</w:t>
      </w:r>
    </w:p>
    <w:p>
      <w:pPr>
        <w:pStyle w:val="Normal"/>
        <w:shd w:fill="FFFFFF" w:val="clear"/>
        <w:ind w:right="163" w:hanging="0"/>
        <w:jc w:val="center"/>
        <w:rPr>
          <w:b/>
          <w:b/>
          <w:color w:val="000000"/>
          <w:spacing w:val="-9"/>
          <w:sz w:val="20"/>
          <w:szCs w:val="20"/>
        </w:rPr>
      </w:pPr>
      <w:r>
        <w:rPr>
          <w:b/>
          <w:color w:val="000000"/>
          <w:spacing w:val="-9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вершенствование организации сбытовой деятельности </w:t>
      </w:r>
      <w:r>
        <w:rPr>
          <w:color w:val="000000"/>
          <w:sz w:val="28"/>
          <w:szCs w:val="28"/>
        </w:rPr>
        <w:t xml:space="preserve">сельскохозяйственного   предприятия </w:t>
      </w:r>
      <w:r>
        <w:rPr>
          <w:sz w:val="28"/>
          <w:szCs w:val="28"/>
        </w:rPr>
        <w:t>(на примере…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зработка стратегии деятельности предприятия </w:t>
      </w:r>
      <w:r>
        <w:rPr>
          <w:sz w:val="28"/>
          <w:szCs w:val="28"/>
        </w:rPr>
        <w:t>(на примере…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вершенствование организации производственной деятельности </w:t>
      </w:r>
      <w:r>
        <w:rPr>
          <w:color w:val="000000"/>
          <w:sz w:val="28"/>
          <w:szCs w:val="28"/>
        </w:rPr>
        <w:t xml:space="preserve">сельскохозяйственного предприятия </w:t>
      </w:r>
      <w:r>
        <w:rPr>
          <w:sz w:val="28"/>
          <w:szCs w:val="28"/>
        </w:rPr>
        <w:t>(на примере…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вершенствование  организации  производства  продукции растениеводства (по отраслям) на сельскохозяйственном предприятии </w:t>
      </w:r>
      <w:r>
        <w:rPr>
          <w:sz w:val="28"/>
          <w:szCs w:val="28"/>
        </w:rPr>
        <w:t>(на примере…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вершенствование организации производства продукции животноводства (по отраслям) на сельскохозяйственном предприятии </w:t>
      </w:r>
      <w:r>
        <w:rPr>
          <w:sz w:val="28"/>
          <w:szCs w:val="28"/>
        </w:rPr>
        <w:t>(на примере…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вершенствование организации переработки сельскохозяйственной </w:t>
      </w:r>
      <w:r>
        <w:rPr>
          <w:color w:val="000000"/>
          <w:sz w:val="28"/>
          <w:szCs w:val="28"/>
        </w:rPr>
        <w:t xml:space="preserve">продукции на предприятии </w:t>
      </w:r>
      <w:r>
        <w:rPr>
          <w:sz w:val="28"/>
          <w:szCs w:val="28"/>
        </w:rPr>
        <w:t>(на примере…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вершенствование организации производства и использования </w:t>
      </w:r>
      <w:r>
        <w:rPr>
          <w:color w:val="000000"/>
          <w:sz w:val="28"/>
          <w:szCs w:val="28"/>
        </w:rPr>
        <w:t xml:space="preserve">кормов на сельскохозяйственном предприятии </w:t>
      </w:r>
      <w:r>
        <w:rPr>
          <w:sz w:val="28"/>
          <w:szCs w:val="28"/>
        </w:rPr>
        <w:t>(на примере…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  <w:tab w:val="left" w:pos="4858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рганизация материального стимулирования труда работников растениеводства (животноводства) на  сельскохозяйственном  </w:t>
      </w:r>
      <w:r>
        <w:rPr>
          <w:color w:val="000000"/>
          <w:sz w:val="28"/>
          <w:szCs w:val="28"/>
        </w:rPr>
        <w:t xml:space="preserve">предприятии </w:t>
      </w:r>
      <w:r>
        <w:rPr>
          <w:sz w:val="28"/>
          <w:szCs w:val="28"/>
        </w:rPr>
        <w:t>(на примере…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вершенствование экономических взаимоотношений </w:t>
      </w:r>
      <w:r>
        <w:rPr>
          <w:color w:val="000000"/>
          <w:spacing w:val="-12"/>
          <w:sz w:val="28"/>
          <w:szCs w:val="28"/>
        </w:rPr>
        <w:t xml:space="preserve">внутрихозяйственных хозрасчётных подразделений на предприятии </w:t>
      </w:r>
      <w:r>
        <w:rPr>
          <w:sz w:val="28"/>
          <w:szCs w:val="28"/>
        </w:rPr>
        <w:t>(на примере…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Организация рационального использования машинно-тракторного </w:t>
      </w:r>
      <w:r>
        <w:rPr>
          <w:color w:val="000000"/>
          <w:sz w:val="28"/>
          <w:szCs w:val="28"/>
        </w:rPr>
        <w:t xml:space="preserve">парка на предприятии </w:t>
      </w:r>
      <w:r>
        <w:rPr>
          <w:sz w:val="28"/>
          <w:szCs w:val="28"/>
        </w:rPr>
        <w:t>(на примере…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вершенствование организации воспроизводства и использования </w:t>
      </w:r>
      <w:r>
        <w:rPr>
          <w:color w:val="000000"/>
          <w:sz w:val="28"/>
          <w:szCs w:val="28"/>
        </w:rPr>
        <w:t xml:space="preserve">основных фондов на предприятии </w:t>
      </w:r>
      <w:r>
        <w:rPr>
          <w:sz w:val="28"/>
          <w:szCs w:val="28"/>
        </w:rPr>
        <w:t>(на примере…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Организация информационно-консультационной службы (по </w:t>
      </w:r>
      <w:r>
        <w:rPr>
          <w:color w:val="000000"/>
          <w:sz w:val="28"/>
          <w:szCs w:val="28"/>
        </w:rPr>
        <w:t xml:space="preserve">регионам) Оренбургской области </w:t>
      </w:r>
      <w:r>
        <w:rPr>
          <w:sz w:val="28"/>
          <w:szCs w:val="28"/>
        </w:rPr>
        <w:t>(на примере…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Совершенствование организации производства овощей открытого </w:t>
      </w:r>
      <w:r>
        <w:rPr>
          <w:color w:val="000000"/>
          <w:sz w:val="28"/>
          <w:szCs w:val="28"/>
        </w:rPr>
        <w:t xml:space="preserve">(закрытого) грунта на предприятии </w:t>
      </w:r>
      <w:r>
        <w:rPr>
          <w:sz w:val="28"/>
          <w:szCs w:val="28"/>
        </w:rPr>
        <w:t>(на примере…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вершенствование  организации  питомнического  хозяйства  </w:t>
      </w:r>
      <w:r>
        <w:rPr>
          <w:sz w:val="28"/>
          <w:szCs w:val="28"/>
        </w:rPr>
        <w:t>(на примере…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вершенствование организации производства продукции в </w:t>
      </w:r>
      <w:r>
        <w:rPr>
          <w:color w:val="000000"/>
          <w:sz w:val="28"/>
          <w:szCs w:val="28"/>
        </w:rPr>
        <w:t xml:space="preserve">крестьянских, (фермерских) хозяйствах </w:t>
      </w:r>
      <w:r>
        <w:rPr>
          <w:sz w:val="28"/>
          <w:szCs w:val="28"/>
        </w:rPr>
        <w:t>(на примере…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 Квалификационные требования по специальности 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0109 – «</w:t>
      </w:r>
      <w:r>
        <w:rPr>
          <w:b/>
          <w:bCs/>
          <w:spacing w:val="-4"/>
          <w:sz w:val="28"/>
          <w:szCs w:val="28"/>
        </w:rPr>
        <w:t>Бухгалтерский учет, анализ и аудит»</w:t>
      </w:r>
    </w:p>
    <w:p>
      <w:pPr>
        <w:pStyle w:val="Normal"/>
        <w:shd w:fill="FFFFFF" w:val="clear"/>
        <w:ind w:firstLine="72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>Профессиональная деятельность специалиста осуществляется во всех сферах народно</w:t>
      </w:r>
      <w:r>
        <w:rPr>
          <w:spacing w:val="-4"/>
          <w:sz w:val="28"/>
          <w:szCs w:val="28"/>
        </w:rPr>
        <w:t xml:space="preserve">го хозяйства и направлена на профессиональное обслуживание функционирования хозяйствующих субъектов всех правовых форм собственности, сферы госбюджета и внебюджетных </w:t>
      </w:r>
      <w:r>
        <w:rPr>
          <w:sz w:val="28"/>
          <w:szCs w:val="28"/>
        </w:rPr>
        <w:t>институциональных структу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пециалист должен на основе профессиональных знаний обеспечить формирование, </w:t>
      </w:r>
      <w:r>
        <w:rPr>
          <w:spacing w:val="-3"/>
          <w:sz w:val="28"/>
          <w:szCs w:val="28"/>
        </w:rPr>
        <w:t xml:space="preserve">анализ и использование для управления информации об активах, обязательствах, капитале, </w:t>
      </w:r>
      <w:r>
        <w:rPr>
          <w:spacing w:val="-4"/>
          <w:sz w:val="28"/>
          <w:szCs w:val="28"/>
        </w:rPr>
        <w:t>движении денежных потоков, доходах и расходах, а также финансовых результатах деятельности предприятий, организации, учреждений и т.д. (далее - организаций) и тем самым спо</w:t>
      </w:r>
      <w:r>
        <w:rPr>
          <w:spacing w:val="-5"/>
          <w:sz w:val="28"/>
          <w:szCs w:val="28"/>
        </w:rPr>
        <w:t>собствовать улучшению использования экономического потенциала хозяйствующих субъек</w:t>
      </w:r>
      <w:r>
        <w:rPr>
          <w:spacing w:val="-4"/>
          <w:sz w:val="28"/>
          <w:szCs w:val="28"/>
        </w:rPr>
        <w:t>тов, рациональной организации их финансово-экономических отношений, содействовать защите экономических интересов и собственности физических и юридических лиц. -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20"/>
        <w:rPr>
          <w:sz w:val="28"/>
          <w:szCs w:val="28"/>
        </w:rPr>
      </w:pPr>
      <w:r>
        <w:rPr>
          <w:spacing w:val="-5"/>
          <w:sz w:val="28"/>
          <w:szCs w:val="28"/>
        </w:rPr>
        <w:t>Объекты профессиональной деятельности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Объектами профессиональной деятельности специалиста являются: оборотные и внеоборотные активы, обязательства, капитал, доходы, расходы и финансовые результаты в об</w:t>
      </w:r>
      <w:r>
        <w:rPr>
          <w:spacing w:val="-5"/>
          <w:sz w:val="28"/>
          <w:szCs w:val="28"/>
        </w:rPr>
        <w:t xml:space="preserve">ласти основной, операционной, инвестиционной и финансовой деятельности хозяйствующих </w:t>
      </w:r>
      <w:r>
        <w:rPr>
          <w:sz w:val="28"/>
          <w:szCs w:val="28"/>
        </w:rPr>
        <w:t>субъектов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иды профессиональной деятельности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  <w:tab w:val="left" w:pos="1080" w:leader="none"/>
        </w:tabs>
        <w:autoSpaceDE w:val="false"/>
        <w:ind w:left="1080" w:hanging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учетно-аналитическа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  <w:tab w:val="left" w:pos="1080" w:leader="none"/>
        </w:tabs>
        <w:autoSpaceDE w:val="false"/>
        <w:ind w:left="1080" w:hanging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контрольно-ревизионна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  <w:tab w:val="left" w:pos="1080" w:leader="none"/>
        </w:tabs>
        <w:autoSpaceDE w:val="false"/>
        <w:ind w:left="1080" w:hanging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аудиторска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  <w:tab w:val="left" w:pos="1080" w:leader="none"/>
        </w:tabs>
        <w:autoSpaceDE w:val="false"/>
        <w:ind w:left="1080" w:hanging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консалтингова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  <w:tab w:val="left" w:pos="1080" w:leader="none"/>
        </w:tabs>
        <w:autoSpaceDE w:val="false"/>
        <w:ind w:left="1080" w:hanging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рганизационно-управленческа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  <w:tab w:val="left" w:pos="1080" w:leader="none"/>
        </w:tabs>
        <w:autoSpaceDE w:val="false"/>
        <w:ind w:left="1080" w:hanging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нормативно-методическая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и профессиональной адаптации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Специалист может адаптироваться к следующим видам смежной профессиональной </w:t>
      </w:r>
      <w:r>
        <w:rPr>
          <w:sz w:val="28"/>
          <w:szCs w:val="28"/>
        </w:rPr>
        <w:t>деятельност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  <w:tab w:val="left" w:pos="1080" w:leader="none"/>
        </w:tabs>
        <w:autoSpaceDE w:val="false"/>
        <w:ind w:left="1080" w:hanging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управленческо-хозяйственно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  <w:tab w:val="left" w:pos="1080" w:leader="none"/>
        </w:tabs>
        <w:autoSpaceDE w:val="false"/>
        <w:ind w:left="1080" w:hanging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финансово-кредитно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  <w:tab w:val="left" w:pos="1080" w:leader="none"/>
        </w:tabs>
        <w:autoSpaceDE w:val="false"/>
        <w:ind w:left="1080" w:hanging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экспертно-консультационно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  <w:tab w:val="left" w:pos="1080" w:leader="none"/>
        </w:tabs>
        <w:autoSpaceDE w:val="false"/>
        <w:ind w:left="1080" w:hanging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налогообложен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  <w:tab w:val="left" w:pos="1080" w:leader="none"/>
        </w:tabs>
        <w:autoSpaceDE w:val="false"/>
        <w:ind w:left="1080" w:hanging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ценке собствен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  <w:tab w:val="left" w:pos="1080" w:leader="none"/>
        </w:tabs>
        <w:autoSpaceDE w:val="false"/>
        <w:ind w:left="1080" w:hanging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нешнеэкономическо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  <w:tab w:val="left" w:pos="1080" w:leader="none"/>
        </w:tabs>
        <w:autoSpaceDE w:val="false"/>
        <w:ind w:left="1080" w:hanging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научно-методическо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  <w:tab w:val="left" w:pos="1080" w:leader="none"/>
        </w:tabs>
        <w:autoSpaceDE w:val="false"/>
        <w:ind w:left="1080" w:hanging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равово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43" w:leader="none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научно-педагогической (по профилю специальности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и продолжения образования выпускника.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>Экономист, освоивший основную образовательную программу высшего профессио</w:t>
      </w:r>
      <w:r>
        <w:rPr>
          <w:spacing w:val="-3"/>
          <w:sz w:val="28"/>
          <w:szCs w:val="28"/>
        </w:rPr>
        <w:t xml:space="preserve">нального образования по данной специальности, подготовлен для продолжения образования </w:t>
      </w:r>
      <w:r>
        <w:rPr>
          <w:sz w:val="28"/>
          <w:szCs w:val="28"/>
        </w:rPr>
        <w:t>в аспирантур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еддипломная практика студента является обязательным компонентом учебного плана. Ответственность за организацию практики несет высшее учебное заведение. Преддипломная практика организуется с таким расчетом, чтобы студент получил возможность использовать опыт, накопленный при ее прохождении, при подготовке выпускной квалифика</w:t>
      </w:r>
      <w:r>
        <w:rPr>
          <w:spacing w:val="-5"/>
          <w:sz w:val="28"/>
          <w:szCs w:val="28"/>
        </w:rPr>
        <w:t xml:space="preserve">ционной дипломной работы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ыпускник  по  специальности «Бухгалтерский  учет,  анализ и аудит»  должен: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</w:t>
      </w:r>
      <w:r>
        <w:rPr>
          <w:spacing w:val="-2"/>
          <w:sz w:val="28"/>
          <w:szCs w:val="28"/>
        </w:rPr>
        <w:t xml:space="preserve">иметь системное представление о структурах и тенденциях развития российской и </w:t>
      </w:r>
      <w:r>
        <w:rPr>
          <w:spacing w:val="-6"/>
          <w:sz w:val="28"/>
          <w:szCs w:val="28"/>
        </w:rPr>
        <w:t>мировой экономик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понимать многообразие экономических процессов в современном мире, их связь с </w:t>
      </w:r>
      <w:r>
        <w:rPr>
          <w:spacing w:val="-5"/>
          <w:sz w:val="28"/>
          <w:szCs w:val="28"/>
        </w:rPr>
        <w:t>другими процессами, происходящими в обществе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720"/>
        <w:jc w:val="both"/>
        <w:rPr/>
      </w:pPr>
      <w:r>
        <w:rPr>
          <w:sz w:val="28"/>
          <w:szCs w:val="28"/>
        </w:rPr>
        <w:t>-</w:t>
        <w:tab/>
      </w:r>
      <w:r>
        <w:rPr>
          <w:spacing w:val="-5"/>
          <w:sz w:val="28"/>
          <w:szCs w:val="28"/>
        </w:rPr>
        <w:t xml:space="preserve">обладать всеми навыками, знаниями и умениями, необходимыми в бухгалтерской профессии. В условиях глобализации экономики профессиональное мастерство выпускника </w:t>
      </w:r>
      <w:r>
        <w:rPr>
          <w:spacing w:val="-1"/>
          <w:sz w:val="28"/>
          <w:szCs w:val="28"/>
        </w:rPr>
        <w:t xml:space="preserve">должно отвечать критериям, предъявляемым Международной федерацией бухгалтеров </w:t>
      </w:r>
      <w:r>
        <w:rPr>
          <w:spacing w:val="-5"/>
          <w:sz w:val="28"/>
          <w:szCs w:val="28"/>
        </w:rPr>
        <w:t>(МФБ) и Советом по торговле и развитию ООН (ЮНКТАД) к специалистам в данной облас</w:t>
      </w:r>
      <w:r>
        <w:rPr>
          <w:sz w:val="28"/>
          <w:szCs w:val="28"/>
        </w:rPr>
        <w:t>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>Эти навыки включают в себя: способность к ведению исследовательской работы, абстрактному логическому мышлению, использованию методов индукции и дедукции и к критическому анализу; умение выявлять и преодолевать неструктурированные проблемы в незна</w:t>
      </w:r>
      <w:r>
        <w:rPr>
          <w:spacing w:val="-4"/>
          <w:sz w:val="28"/>
          <w:szCs w:val="28"/>
        </w:rPr>
        <w:t xml:space="preserve">комых условиях и применять навыки решения возникающих проблем; умение определять и </w:t>
      </w:r>
      <w:r>
        <w:rPr>
          <w:spacing w:val="-5"/>
          <w:sz w:val="28"/>
          <w:szCs w:val="28"/>
        </w:rPr>
        <w:t xml:space="preserve">расставлять приоритеты в условиях ограниченных ресурсов и строить работу с соблюдением </w:t>
      </w:r>
      <w:r>
        <w:rPr>
          <w:sz w:val="28"/>
          <w:szCs w:val="28"/>
        </w:rPr>
        <w:t>жесткого графика; способность адаптироваться к новом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Навыки работы специалиста с людьми предполагают его способность: взаимодействовать с другими лицами, общаться с ними, в частности в коллективе, формулировать и делеги</w:t>
      </w:r>
      <w:r>
        <w:rPr>
          <w:spacing w:val="-4"/>
          <w:sz w:val="28"/>
          <w:szCs w:val="28"/>
        </w:rPr>
        <w:t xml:space="preserve">ровать задачи, поощрять стремление людей к творческому росту и помогать их развивать, </w:t>
      </w:r>
      <w:r>
        <w:rPr>
          <w:spacing w:val="-5"/>
          <w:sz w:val="28"/>
          <w:szCs w:val="28"/>
        </w:rPr>
        <w:t xml:space="preserve">разрешать конфликты, уметь взаимодействовать с лицами, представляющими разные культуры и разные интеллектуальные слои; вести переговоры для достижения приемлемых решений </w:t>
      </w:r>
      <w:r>
        <w:rPr>
          <w:spacing w:val="-4"/>
          <w:sz w:val="28"/>
          <w:szCs w:val="28"/>
        </w:rPr>
        <w:t>по профессиональным вопросам; трудиться в разнородной культурной сред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Навыки работы специалиста с информацией требуют от него обязательного умения: излагать, обсуждать и действенно отстаивать мнение в формальной и неформальной обстановке, в письменной и устной форме; слушать и аналитически воспринимать письменную информацию, включая восприятие культурных и языковых различий; находить, получать, систематизировать, письменно оформлять и использовать информацию из устных, печатных </w:t>
      </w:r>
      <w:r>
        <w:rPr>
          <w:sz w:val="28"/>
          <w:szCs w:val="28"/>
        </w:rPr>
        <w:t>и электронных источник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Для использования информационных технологий специалист должен знать не менее двух типов систем обработки данных: автономную микрокомпьютерную систему и много</w:t>
      </w:r>
      <w:r>
        <w:rPr>
          <w:spacing w:val="-5"/>
          <w:sz w:val="28"/>
          <w:szCs w:val="28"/>
        </w:rPr>
        <w:t xml:space="preserve">пользовательскую локальную сетевую систему; а также уметь: получать доступ и вести поиск </w:t>
      </w:r>
      <w:r>
        <w:rPr>
          <w:spacing w:val="-4"/>
          <w:sz w:val="28"/>
          <w:szCs w:val="28"/>
        </w:rPr>
        <w:t xml:space="preserve">информации в сетевых базах данных, в таких как </w:t>
      </w:r>
      <w:r>
        <w:rPr>
          <w:spacing w:val="-4"/>
          <w:sz w:val="28"/>
          <w:szCs w:val="28"/>
          <w:lang w:val="en-US"/>
        </w:rPr>
        <w:t>WWW</w:t>
      </w:r>
      <w:r>
        <w:rPr>
          <w:spacing w:val="-4"/>
          <w:sz w:val="28"/>
          <w:szCs w:val="28"/>
        </w:rPr>
        <w:t xml:space="preserve">; пользоваться электронной почтой, текстопроцессорной программой, программой матричных расчетов, пакетами баз данных и, </w:t>
      </w:r>
      <w:r>
        <w:rPr>
          <w:sz w:val="28"/>
          <w:szCs w:val="28"/>
        </w:rPr>
        <w:t>как минимум, - одной бухгалтерской (учетной) программо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Дипломированный специалист должен понимать сущность и социальную значимость </w:t>
      </w:r>
      <w:r>
        <w:rPr>
          <w:spacing w:val="-4"/>
          <w:sz w:val="28"/>
          <w:szCs w:val="28"/>
        </w:rPr>
        <w:t xml:space="preserve">своей профессии, необходимость регулярно повышать свою квалификацию как с помощью </w:t>
      </w:r>
      <w:r>
        <w:rPr>
          <w:spacing w:val="-5"/>
          <w:sz w:val="28"/>
          <w:szCs w:val="28"/>
        </w:rPr>
        <w:t>дальнейшего обучения, так и самостоятельного овладения новыми знания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8"/>
          <w:szCs w:val="28"/>
        </w:rPr>
        <w:t>При реализации знаний и умений в практической профессиональной деятельности ди</w:t>
      </w:r>
      <w:r>
        <w:rPr>
          <w:sz w:val="28"/>
          <w:szCs w:val="28"/>
        </w:rPr>
        <w:t>пломированный специалист должен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владеть необходимыми знаниями в области экономической теории, бухгалтерского </w:t>
      </w:r>
      <w:r>
        <w:rPr>
          <w:spacing w:val="-5"/>
          <w:sz w:val="28"/>
          <w:szCs w:val="28"/>
        </w:rPr>
        <w:t>учета (финансового и управленческого), бухгалтерской (финансовой) отчетности, анализа хо</w:t>
      </w:r>
      <w:r>
        <w:rPr>
          <w:spacing w:val="-4"/>
          <w:sz w:val="28"/>
          <w:szCs w:val="28"/>
        </w:rPr>
        <w:t>зяйственной деятельности, аудита, налогообложения, делового и коммерческого права, фи</w:t>
      </w:r>
      <w:r>
        <w:rPr>
          <w:spacing w:val="-5"/>
          <w:sz w:val="28"/>
          <w:szCs w:val="28"/>
        </w:rPr>
        <w:t>нансирования коммерческой деятельности и финансового управления, количественных экономико-математических методов анализа и статистики для коммерческой деятельности, опе</w:t>
      </w:r>
      <w:r>
        <w:rPr>
          <w:spacing w:val="-4"/>
          <w:sz w:val="28"/>
          <w:szCs w:val="28"/>
        </w:rPr>
        <w:t>ративного управления и стратегии, общей коммерческой стратегии и основных организаци</w:t>
      </w:r>
      <w:r>
        <w:rPr>
          <w:spacing w:val="-5"/>
          <w:sz w:val="28"/>
          <w:szCs w:val="28"/>
        </w:rPr>
        <w:t>онных структур, управленческих функций и методов, организационной деятельности, маркетинга на предприятии и принципов международной коммерческой деятельности, информационной технологии, международных стандартов бухгалтерского учета (отчетности) и аудита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720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меть вырабатывать для конкретного предприятия рациональную систему органи</w:t>
      </w:r>
      <w:r>
        <w:rPr>
          <w:spacing w:val="-3"/>
          <w:sz w:val="28"/>
          <w:szCs w:val="28"/>
        </w:rPr>
        <w:t xml:space="preserve">зации учета и отчетности на основе выбора эффективной учетной политики, базирующейся </w:t>
      </w:r>
      <w:r>
        <w:rPr>
          <w:spacing w:val="-5"/>
          <w:sz w:val="28"/>
          <w:szCs w:val="28"/>
        </w:rPr>
        <w:t>на соблюдении действующего законодательства и принципах укрепления экономики хозяй</w:t>
      </w:r>
      <w:r>
        <w:rPr>
          <w:sz w:val="28"/>
          <w:szCs w:val="28"/>
        </w:rPr>
        <w:t>ствующего субъекта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720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выполнять работы по учету наличия и движения активов, обязательств и капитала </w:t>
      </w:r>
      <w:r>
        <w:rPr>
          <w:spacing w:val="-5"/>
          <w:sz w:val="28"/>
          <w:szCs w:val="28"/>
        </w:rPr>
        <w:t>хозяйствующего субъекта и определению результатов его хозяйственно-финансовой дея</w:t>
      </w:r>
      <w:r>
        <w:rPr>
          <w:sz w:val="28"/>
          <w:szCs w:val="28"/>
        </w:rPr>
        <w:t>тельност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720"/>
        <w:jc w:val="both"/>
        <w:rPr/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знать и уметь практически применять принципы и правила аудита основных хозяйст</w:t>
      </w:r>
      <w:r>
        <w:rPr>
          <w:sz w:val="28"/>
          <w:szCs w:val="28"/>
        </w:rPr>
        <w:t>венных операций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720"/>
        <w:jc w:val="both"/>
        <w:rPr/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уметь аналитически обрабатывать учетную и отчетную информацию с целью приня</w:t>
      </w:r>
      <w:r>
        <w:rPr>
          <w:spacing w:val="-4"/>
          <w:sz w:val="28"/>
          <w:szCs w:val="28"/>
        </w:rPr>
        <w:t>тия хозяйственных решений и получения оценки эффективности функционирования объек</w:t>
      </w:r>
      <w:r>
        <w:rPr>
          <w:sz w:val="28"/>
          <w:szCs w:val="28"/>
        </w:rPr>
        <w:t>тов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20"/>
        <w:jc w:val="both"/>
        <w:rPr/>
      </w:pPr>
      <w:r>
        <w:rPr>
          <w:spacing w:val="-4"/>
          <w:sz w:val="28"/>
          <w:szCs w:val="28"/>
        </w:rPr>
        <w:t>Итоговая государственная аттестация экономиста по специальности «Бухгалтерский учет, анализ и аудит» включает выпускную квалификационную работу и государствен</w:t>
      </w:r>
      <w:r>
        <w:rPr>
          <w:spacing w:val="-3"/>
          <w:sz w:val="28"/>
          <w:szCs w:val="28"/>
        </w:rPr>
        <w:t>ный экзамен, позволяющий выявить теоретическую подготовку к решению профессиональ</w:t>
      </w:r>
      <w:r>
        <w:rPr>
          <w:sz w:val="28"/>
          <w:szCs w:val="28"/>
        </w:rPr>
        <w:t>ных задач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20"/>
        <w:jc w:val="both"/>
        <w:rPr/>
      </w:pPr>
      <w:r>
        <w:rPr>
          <w:spacing w:val="-2"/>
          <w:sz w:val="28"/>
          <w:szCs w:val="28"/>
        </w:rPr>
        <w:t xml:space="preserve">Выпускная квалификационная работа экономиста по специальности «Бухгалтерский </w:t>
      </w:r>
      <w:r>
        <w:rPr>
          <w:spacing w:val="-3"/>
          <w:sz w:val="28"/>
          <w:szCs w:val="28"/>
        </w:rPr>
        <w:t xml:space="preserve">учет, анализ и аудит» представляет собой законченную разработку, в которой должны быть </w:t>
      </w:r>
      <w:r>
        <w:rPr>
          <w:spacing w:val="-4"/>
          <w:sz w:val="28"/>
          <w:szCs w:val="28"/>
        </w:rPr>
        <w:t>изложены вопросы рациональной организации бухгалтерского учета, экономического анали</w:t>
      </w:r>
      <w:r>
        <w:rPr>
          <w:sz w:val="28"/>
          <w:szCs w:val="28"/>
        </w:rPr>
        <w:t>за и аудита (или отдельного из них) на одном из их участк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Содержание итогового квалификационного экзамена устанавливает вуз (факультет). В </w:t>
      </w:r>
      <w:r>
        <w:rPr>
          <w:spacing w:val="-3"/>
          <w:sz w:val="28"/>
          <w:szCs w:val="28"/>
        </w:rPr>
        <w:t>его состав в обязательном порядке должны включаться основные вопросы по учебным дис</w:t>
      </w:r>
      <w:r>
        <w:rPr>
          <w:spacing w:val="-5"/>
          <w:sz w:val="28"/>
          <w:szCs w:val="28"/>
        </w:rPr>
        <w:t xml:space="preserve">циплинам: бухгалтерскому учету, экономическому анализу, аудиту. Вопросы экономической </w:t>
      </w:r>
      <w:r>
        <w:rPr>
          <w:spacing w:val="-4"/>
          <w:sz w:val="28"/>
          <w:szCs w:val="28"/>
        </w:rPr>
        <w:t xml:space="preserve">теории, права, финансового менеджмента, налогообложения рассматриваются в контексте </w:t>
      </w:r>
      <w:r>
        <w:rPr>
          <w:sz w:val="28"/>
          <w:szCs w:val="28"/>
        </w:rPr>
        <w:t>содержания вышеуказанных дисциплин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4 Примерный перечень тем дипломных работ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на присвоении квалификации «Экономист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с</w:t>
      </w:r>
      <w:r>
        <w:rPr>
          <w:b/>
          <w:spacing w:val="-3"/>
          <w:sz w:val="28"/>
          <w:szCs w:val="28"/>
        </w:rPr>
        <w:t xml:space="preserve">пециальности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080109 – «</w:t>
      </w:r>
      <w:r>
        <w:rPr>
          <w:b/>
          <w:bCs/>
          <w:spacing w:val="-4"/>
          <w:sz w:val="28"/>
          <w:szCs w:val="28"/>
        </w:rPr>
        <w:t>Бухгалтерский учет, анализ и аудит» в разрезе кафедр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1.4.1 Тематика дипломных работ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 кафедре бухгалтерского учета и аудит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Автоматизация бухгалтерского и налогового учета (конкретных активов и обязательств) 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ое рабочее место бухгалтера 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иски и их отражение в учет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Бухгалтерская отчетность как информационная база финансового менеджмен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Бухгалтерская отчетность как источник информации для управления организаци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Бухгалтерский баланс – источник информации в анализе финансового состояния (организации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Бухгалтерский и налоговый учет затрат на производство (вид продукции) 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и налоговый учет основных средст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Бухгалтерский  учет  векселей  и  анализ  эффективности  их  использов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Бухгалтерский учет и налогообложение предприятий малого бизнес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Бухгалтерский учет как информационная база для разработки денежной политики предприятия (банка, фирмы, компании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ирование в системе управленческого учета 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Контроль и ревизия имущества  и учет ее результатов 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Межрегиональный (региональный) хозяйственный оборот: учет и методы контрол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ормативный учет затрат и калькулирование себестоимости (вид продукции или услуг) 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рганизация аудиторской деятельности (аудиторской организации) и ее соответствие международным стандарта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ухгалтерского учета по компьютерным программам (1С: Бухгалтерия, ИНФО - бухгалтер, Галактика, Парус и др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рганизация системы управленческого учета в организациях различных секторов народного хозяйст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рганизация системы учета и внутреннего контроля расходов организации для целей налогооблож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истемы учета оплаты труда на основе автоматизации на предприят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ланирование и учет финансово-экономической деятельности предприятия (банка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системы «Стандарт-кост» 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ути совершенствования системы учета и контроля (активов, материальных ценностей, готовой продукции) в организации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бухгалтерского  управленческого учета 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«Директ-костинг» 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овершенствование организации производственно-коммерческой деятельности и учета сбыта сельскохозяйственной продукции  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овершенствование системы учета  затрат и исчисления себестоимости  продукции (зерно, молоко и др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овершенствование системы учета и аудита основных средст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овершенствование учета, анализа и аудита готовой продукции 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овершенствование учетной политики и документооборота 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ция российского учета и отчет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правленческий учет затрат на производство (вид продукции) 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прощенная система учета, отчетности и налогообложения в малом предприят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 и анализ  налоговых обязательст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чет  и анализ затрат  услуг грузового автотранспор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чет  и анализ  затрат  на  производство  продукции  мясного  скотоводст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чет амортизации и анализ эффективности амортизационной политики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бухгалтерский и налоговый учет амортизации и анализ эффективности амортизационной политики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чет выплат и удержаний в расчетах с персоналом организации и анализ эффективности использования трудовых ресурсов 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затрат и  анализ себестоимости (зерно, молоко и др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затрат и анализ  себестоимости продукции птицефабри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и анализ  затрат  в промышленном производств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и анализ  исполнения  доходов федерального бюдже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чет и анализ  финансовых результатов сельскохозяйственного предприят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чет и анализ (затрат, расходов, доходов) в организации с длительным производственным цикло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и анализ бюджетного финансирования учреждений здравоохранения (культуры, образования и т.п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и анализ вексельного обращения в предприятии (в банке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и анализ вексельных расчетов в коммерческом банк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и анализ денежных потоков предприят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чет и анализ доходов и расходов интегрированной бизнес-структуры по переработке сельскохозяйственной продукции 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чет и анализ затрат на природоохранные мероприятия 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чет и анализ затрат на производство продукции молочного скотоводст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чет и анализ затрат труда и  расчетов с персоналом по оплате 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и анализ издержек обращения в торговом предприят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чет и анализ межбанковских расчет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и анализ переменных и постоянных расходо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и анализ расчетов  с бюджетами 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и анализ состояния  основных средст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и анализ товарных операций 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и анализ финансов  кредитной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и анализ формирования и использования средств Пенсионного фонд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чет и анализ формирования финансовых результатов и распределения прибыли 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чет и анализ эффективности использования акционерного капитала 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и аудит в страховой компан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чет, анализ и аудит денежных средст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и аудит доходов и расходов агропромышленной корпор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чет и аудит затрат на производство и исчисление себестоимости  (зерно, молоко, картофель и др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чет, анализ и аудит затрат на производство продукции молочного скотоводст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чет, анализ и аудит затрат на производство продукции птицеводст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чет и аудит операций по хранению и переработке зерна 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чет и аудит расходов и доходов жилищно-коммунального хозяйст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и аудит расходов на продажу 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и аудит расчетов предприятия с естественными монополия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чет, анализ и аудит расчетов с покупателями и заказчиками 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и аудит уставного капитала и расчетов с учредителя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и аудит финансовых вложений 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чет и контроль доходов и расходов  крестьянского (фермерского) хозяйст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и контроль средств и расчетов в бюджетном учрежден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и контроль финансирования национального проекта «Развитие АПК» по Оренбургской обла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чет и методы контроля за использованием денежных средств в бюджетном учрежден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и налогообложение операций по уступке прав (требований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чет и налогообложение экспортных (импортных) операций 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кредитов и займов и оценка кредитоспособности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расходов и доходов малого предприят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чет финансовых результатов и анализ финансового состояния  сельскохозяйственного потребительского кооператива (организации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,  контроль и анализ использования производственных запас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, анализ и аудит  налогов и сборо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чет, анализ и аудит  расчетов с поставщиками и подрядчиками 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чет, анализ и аудит активов (обязательств) с использованием современных информационных технологий в организации (по видам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, анализ и аудит банковских кредитов 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, анализ и аудит валютных операций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, анализ и аудит внеоборотных активо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чет, анализ и аудит денежных средств и финансовых вложений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, анализ и аудит долгосрочных инвестиций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чет, анализ и аудит заемных и долговых обязательств 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, анализ и аудит затрат в энергопредприят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, анализ и аудит капитала и резерв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, анализ и аудит капитальных вложений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, анализ и аудит лизинговых операц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, анализ и аудит нематериальных активо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, анализ и аудит операций по договору финансового лизинг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, анализ и аудит производственных запас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, анализ и аудит расчетов векселями 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Учет, анализ и аудит расчетов организации с финансовыми орган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, анализ и аудит факторинговых операц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, анализ и аудит финансовых результато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, анализ и аудит фонда оплаты труда 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, анализ и контроль деятельности предприятий малого бизнес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, анализ и налогообложение продаж 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Учет, анализ и аудит продаж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Учет, анализ и пути повышения  экономической эффективности   использования основных средст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, анализ товарооборота и товарных запас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, анализ, аудит  активов предприятии с внешним управление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Учет, анализ, аудит использования материалов в производстве (продукции, предприятия …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а и анализ финансирования социальных программ (по материалам УСЗН, ФСС …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и аудит товарно-денежных потоко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Учетная политика организации для целей налогового уче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Учетная политика предприятия и ее влияние на налоговые обязательства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отчетность организации в условиях инфля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отчетность организации и ее  соответствие с МСФ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аспекты учетной политики предприят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Формирование бухгалтерской отчетности как информационной базы финансового менеджмента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Формирование учетной политики для бухгалтерского и налогового учета в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и аудит нематериальных актив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и анализ экологических затрат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, анализ и аудит затрат на охрану окружающей сред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, анализ и аудит затрат на эколог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4.2 Тематика дипломных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афедре статистики и экономического анали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и анализ затрат труда и расчетов с персоналом по оплате труда (на примере…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, анализ и аудит фонда оплаты труда (на примере…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затрат и анализ себестоимости зерна (на примере…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затрат и анализ себестоимости молока (на примере…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, анализ и аудит расчетов с поставщиками и подрядчиками (на примере…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чет, анализ и аудит расчетов с покупателями и заказчиками (на примере…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рганизация учета и анализ состояния расчетов с дебиторами и кредиторами (на примере…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, анализ и налогообложение продаж (на примере…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и анализ эффективности использования основных средств (на примере…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и анализ товарных операций в организации (на примере…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, анализ и аудит финансовых результатов (на примере…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Бухгалтерская отчетность как источник информации в управлении финансово – хозяйственной деятельностью предприятия (на примере…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Бухгалтерский баланс – источник информации в анализе финансового состояния предприятия (на примере…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3 Тематика диплом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кафедре организации производства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рования экономических сист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обработки экономической информации на базе АРМ-бухгалтера по учету основных средств (на примере…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изводства зерна, учет и аудит затрат в 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рганизация   производства   и   учет   затрат   на   продукцию   скотоводства в 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обработки экономической информации на базе АРМ-бухгалтера по учету расчетов по оплате труда (на примере…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учет затрат производства и реализации зерна в 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рганизация производства продукции птицеводства и совершенствование учета затрат в 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рганизация учета затрат и исчисление себестоимости зерновых культур в 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системы внутреннего контроля на основе автоматизации (на примере …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расчетов с поставщиками и подрядчиками (на примере …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чет  затрат  на  организацию  производства  готовой  продукции,  ее  реализация  и  учет  затрат  в 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 учета  материальных  ценностей  на основе автоматизации  (на примере …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рганизация, учет и аудит затрат на производство зерна в 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затрат и исчисление себестоимости продукции мясного скотоводства (на примере …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рганизация   производства,   учет  и  аудит   продукции   растениеводства в 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изводства и исчисление себестоимости зерна в 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рганизация  производства,  учет  затрат  и  анализ  себестоимости  продукции  животноводства в 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рганизация  производства,  учет  затрат  и  анализ  себестоимости  продукции  растениеводства в 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Автоматизация бухгалтерского учета производственных запасов и готовой продукции в 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учет и анализ использования основных средств в 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учета оплаты труда в 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изводства, учет и анализ затрат труда и расчетов с персоналом по оплате труда в 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рганизация учета, анализ и аудит материально-производственных запасов в 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рганизация внутрихозяйственного контроля финансовых результатов учет и анализ в 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рганизация  системы  контроля  расчетов  с  поставщиками  и  покупателями,  учет  и  анализ в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рганизация использования и совершенствование учета и аудита основных средств в 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изводства, учет затрат и аудит в растениеводстве в 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изводства, учет и аудит продукции скотоводства в 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вышение эффективности обработки экономической информации на базе АРМ-бухгалтера в …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4 Тематика диплом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афедре информационные технологии в эконом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бухгалтерского учета обслуживания и расчетов физических лиц (на примере…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как инструмент современной бухгалтерии (на примере…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бухгалтерского и налогового учета расчетов с бюджетом по налогам (на примере…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как инструмент современной бухгалтерии (на примере…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автоматизации бухгалтерского учета (на примере…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расчетов с персоналом по оплате труда с применением ППП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(на примере…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чета расчетов с физическими лицами (на примере…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чета исполнения налоговых обязательств (на примере…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информационные технологии в бухгалтерском учете: внедрение «1С:Бухгалтерии» (на примере…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системы учета выдачи кредитов физическим лицам и анализ кредитных рисков (на примере…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ти повышения экономической эффективности работы АРМ бухгалтера на примере начисления заработной платы (на примере…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sz w:val="28"/>
          <w:szCs w:val="28"/>
        </w:rPr>
        <w:t>1.5. Квалификационные требования по с</w:t>
      </w:r>
      <w:r>
        <w:rPr>
          <w:b/>
          <w:spacing w:val="-3"/>
          <w:sz w:val="28"/>
          <w:szCs w:val="28"/>
        </w:rPr>
        <w:t>пециальности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sz w:val="28"/>
          <w:szCs w:val="28"/>
        </w:rPr>
        <w:t>080105 – «</w:t>
      </w:r>
      <w:r>
        <w:rPr>
          <w:b/>
          <w:bCs/>
          <w:spacing w:val="-6"/>
          <w:sz w:val="28"/>
          <w:szCs w:val="28"/>
        </w:rPr>
        <w:t>Финансы и кредит»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Выпускник  должен  уметь  решать  задачи,  соответствующие  его  квалифик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пломированный специалист долже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720"/>
        <w:jc w:val="both"/>
        <w:rPr/>
      </w:pPr>
      <w:r>
        <w:rPr>
          <w:spacing w:val="-6"/>
          <w:sz w:val="28"/>
          <w:szCs w:val="28"/>
        </w:rPr>
        <w:t xml:space="preserve">иметь системное представление о структурах и тенденциях развития российской и </w:t>
      </w:r>
      <w:r>
        <w:rPr>
          <w:sz w:val="28"/>
          <w:szCs w:val="28"/>
        </w:rPr>
        <w:t>мировой экономик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720"/>
        <w:jc w:val="both"/>
        <w:rPr/>
      </w:pPr>
      <w:r>
        <w:rPr>
          <w:spacing w:val="-5"/>
          <w:sz w:val="28"/>
          <w:szCs w:val="28"/>
        </w:rPr>
        <w:t xml:space="preserve">понимать многообразие экономических процессов в современном мире, их связь с </w:t>
      </w:r>
      <w:r>
        <w:rPr>
          <w:sz w:val="28"/>
          <w:szCs w:val="28"/>
        </w:rPr>
        <w:t>другими процессами, происходящими в обществ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720"/>
        <w:jc w:val="both"/>
        <w:rPr/>
      </w:pPr>
      <w:r>
        <w:rPr>
          <w:spacing w:val="-5"/>
          <w:sz w:val="28"/>
          <w:szCs w:val="28"/>
        </w:rPr>
        <w:t>уметь использовать знания по теории финансов, денег, кредита в своей практиче</w:t>
      </w:r>
      <w:r>
        <w:rPr>
          <w:sz w:val="28"/>
          <w:szCs w:val="28"/>
        </w:rPr>
        <w:t>ской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  <w:tab w:val="left" w:pos="900" w:leader="none"/>
        </w:tabs>
        <w:autoSpaceDE w:val="false"/>
        <w:ind w:left="0" w:firstLine="720"/>
        <w:jc w:val="both"/>
        <w:rPr/>
      </w:pPr>
      <w:r>
        <w:rPr>
          <w:spacing w:val="-4"/>
          <w:sz w:val="28"/>
          <w:szCs w:val="28"/>
        </w:rPr>
        <w:t>знать основы организации денежно-кредитного регулирования, взаимосвязи между разными частями денежного оборота, денежного и торгового оборота, основы банков</w:t>
      </w:r>
      <w:r>
        <w:rPr>
          <w:spacing w:val="-5"/>
          <w:sz w:val="28"/>
          <w:szCs w:val="28"/>
        </w:rPr>
        <w:t>ского и биржевого дела, основы организации налогообложения и страхования, государст</w:t>
      </w:r>
      <w:r>
        <w:rPr>
          <w:sz w:val="28"/>
          <w:szCs w:val="28"/>
        </w:rPr>
        <w:t>венных и муниципальных финанс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  <w:tab w:val="left" w:pos="900" w:leader="none"/>
        </w:tabs>
        <w:autoSpaceDE w:val="false"/>
        <w:ind w:left="0" w:firstLine="720"/>
        <w:jc w:val="both"/>
        <w:rPr/>
      </w:pPr>
      <w:r>
        <w:rPr>
          <w:spacing w:val="-4"/>
          <w:sz w:val="28"/>
          <w:szCs w:val="28"/>
        </w:rPr>
        <w:t>быть подготовленным к профессиональной деятельности в учреждениях финан</w:t>
      </w:r>
      <w:r>
        <w:rPr>
          <w:spacing w:val="-5"/>
          <w:sz w:val="28"/>
          <w:szCs w:val="28"/>
        </w:rPr>
        <w:t>совой и кредитной системы, включая внешнеэкономическую сферу, способным самостоятельно работать на должностях, требующих аналитического подхода в нестандартных си</w:t>
      </w:r>
      <w:r>
        <w:rPr>
          <w:sz w:val="28"/>
          <w:szCs w:val="28"/>
        </w:rPr>
        <w:t>туация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  <w:tab w:val="left" w:pos="900" w:leader="none"/>
        </w:tabs>
        <w:autoSpaceDE w:val="false"/>
        <w:ind w:left="0" w:firstLine="720"/>
        <w:jc w:val="both"/>
        <w:rPr/>
      </w:pPr>
      <w:r>
        <w:rPr>
          <w:spacing w:val="-4"/>
          <w:sz w:val="28"/>
          <w:szCs w:val="28"/>
        </w:rPr>
        <w:t xml:space="preserve">решать нестандартные задачи, прогнозировать экономические процессы в сфере </w:t>
      </w:r>
      <w:r>
        <w:rPr>
          <w:sz w:val="28"/>
          <w:szCs w:val="28"/>
        </w:rPr>
        <w:t>денежных, финансовых и кредитных отнош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  <w:tab w:val="left" w:pos="900" w:leader="none"/>
        </w:tabs>
        <w:autoSpaceDE w:val="false"/>
        <w:ind w:left="0" w:firstLine="720"/>
        <w:jc w:val="both"/>
        <w:rPr/>
      </w:pPr>
      <w:r>
        <w:rPr>
          <w:spacing w:val="-4"/>
          <w:sz w:val="28"/>
          <w:szCs w:val="28"/>
        </w:rPr>
        <w:t xml:space="preserve">видеть перспективы развития финансово-кредитных отношений и перспективы </w:t>
      </w:r>
      <w:r>
        <w:rPr>
          <w:sz w:val="28"/>
          <w:szCs w:val="28"/>
        </w:rPr>
        <w:t>своей профессиональной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  <w:tab w:val="left" w:pos="90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быть конкурентоспособным, обладать знаниями по смежной специализ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  <w:tab w:val="left" w:pos="900" w:leader="none"/>
        </w:tabs>
        <w:autoSpaceDE w:val="false"/>
        <w:ind w:left="0" w:firstLine="720"/>
        <w:jc w:val="both"/>
        <w:rPr/>
      </w:pPr>
      <w:r>
        <w:rPr>
          <w:spacing w:val="-5"/>
          <w:sz w:val="28"/>
          <w:szCs w:val="28"/>
        </w:rPr>
        <w:t xml:space="preserve">уметь на научной основе организовать свой труд, владеть компьютерными методами сбора, хранения и обработки (редактирования) информации, применяемыми в сфере </w:t>
      </w:r>
      <w:r>
        <w:rPr>
          <w:spacing w:val="-4"/>
          <w:sz w:val="28"/>
          <w:szCs w:val="28"/>
        </w:rPr>
        <w:t>его профессиональной деятельности, использовать современные информационные тех</w:t>
      </w:r>
      <w:r>
        <w:rPr>
          <w:sz w:val="28"/>
          <w:szCs w:val="28"/>
        </w:rPr>
        <w:t>нолог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ребования к подготовке экономиста по профилю специализации вуза устанавливаются высшим учебным заведением, исходя из содержания дисциплин специализ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Требования к итоговой государственной аттестации экономиста по </w:t>
      </w:r>
      <w:r>
        <w:rPr>
          <w:bCs/>
          <w:sz w:val="28"/>
          <w:szCs w:val="28"/>
        </w:rPr>
        <w:t>специальности «Финансы и кредит».</w:t>
      </w:r>
    </w:p>
    <w:p>
      <w:pPr>
        <w:pStyle w:val="Normal"/>
        <w:shd w:fill="FFFFFF" w:val="clear"/>
        <w:spacing w:lineRule="auto" w:line="252"/>
        <w:ind w:firstLine="720"/>
        <w:jc w:val="both"/>
        <w:rPr/>
      </w:pPr>
      <w:r>
        <w:rPr>
          <w:spacing w:val="-5"/>
          <w:sz w:val="28"/>
          <w:szCs w:val="28"/>
        </w:rPr>
        <w:t>Итоговая государственная аттестация экономиста по специальности «Финан</w:t>
      </w:r>
      <w:r>
        <w:rPr>
          <w:spacing w:val="-4"/>
          <w:sz w:val="28"/>
          <w:szCs w:val="28"/>
        </w:rPr>
        <w:t>сы и кредит» включает выпускную квалификационную работу и государственный экза</w:t>
      </w:r>
      <w:r>
        <w:rPr>
          <w:spacing w:val="-3"/>
          <w:sz w:val="28"/>
          <w:szCs w:val="28"/>
        </w:rPr>
        <w:t xml:space="preserve">мен, позволяющий выявить теоретическую подготовку к решению профессиональных </w:t>
      </w:r>
      <w:r>
        <w:rPr>
          <w:spacing w:val="-4"/>
          <w:sz w:val="28"/>
          <w:szCs w:val="28"/>
        </w:rPr>
        <w:t>задач. Итоговая государственная аттестация осуществляется государственными аттестационными комиссиями, организуемыми в высших учебных заведениях и функционирующими в соответствии с Положением об итоговой государственной аттестации выпу</w:t>
      </w:r>
      <w:r>
        <w:rPr>
          <w:sz w:val="28"/>
          <w:szCs w:val="28"/>
        </w:rPr>
        <w:t>скников высших учебных заведений в Российской Федерации.</w:t>
      </w:r>
    </w:p>
    <w:p>
      <w:pPr>
        <w:pStyle w:val="Normal"/>
        <w:shd w:fill="FFFFFF" w:val="clear"/>
        <w:spacing w:lineRule="auto" w:line="252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Требования к выпускной квалификационной работе специалиста.</w:t>
      </w:r>
    </w:p>
    <w:p>
      <w:pPr>
        <w:pStyle w:val="Normal"/>
        <w:shd w:fill="FFFFFF" w:val="clear"/>
        <w:spacing w:lineRule="auto" w:line="252"/>
        <w:ind w:firstLine="720"/>
        <w:jc w:val="both"/>
        <w:rPr/>
      </w:pPr>
      <w:r>
        <w:rPr>
          <w:spacing w:val="-5"/>
          <w:sz w:val="28"/>
          <w:szCs w:val="28"/>
        </w:rPr>
        <w:t>Выпускная квалификационная работа экономиста по специальности «Финансы и</w:t>
      </w:r>
      <w:r>
        <w:rPr>
          <w:spacing w:val="-4"/>
          <w:sz w:val="28"/>
          <w:szCs w:val="28"/>
        </w:rPr>
        <w:t xml:space="preserve">кредит» выполняется в соответствии с учебным планом и имеет своей целью систематизацию, закрепление и расширение теоретических и практических знаний в области финансов и кредита и выявление умения применять полученные знания при решении конкретных экономических, научных и производственных задач; развитие навыков ведения самостоятельной работы и применения методик исследования при решении разрабатываемых в выпускной работе проблем и вопросов; выявление степени подготовленности </w:t>
      </w:r>
      <w:r>
        <w:rPr>
          <w:spacing w:val="-5"/>
          <w:sz w:val="28"/>
          <w:szCs w:val="28"/>
        </w:rPr>
        <w:t>студента к самостоятельной работе в различных областях экономики России в современ</w:t>
      </w:r>
      <w:r>
        <w:rPr>
          <w:sz w:val="28"/>
          <w:szCs w:val="28"/>
        </w:rPr>
        <w:t>ных условиях.</w:t>
      </w:r>
    </w:p>
    <w:p>
      <w:pPr>
        <w:pStyle w:val="Normal"/>
        <w:shd w:fill="FFFFFF" w:val="clear"/>
        <w:spacing w:lineRule="auto" w:line="252"/>
        <w:ind w:firstLine="720"/>
        <w:jc w:val="both"/>
        <w:rPr/>
      </w:pPr>
      <w:r>
        <w:rPr>
          <w:spacing w:val="-4"/>
          <w:sz w:val="28"/>
          <w:szCs w:val="28"/>
        </w:rPr>
        <w:t>Выпускная квалификационная работа должна представлять собой законченную разработку актуальной экономической проблемы и обязательно включать в себя как тео</w:t>
      </w:r>
      <w:r>
        <w:rPr>
          <w:spacing w:val="-5"/>
          <w:sz w:val="28"/>
          <w:szCs w:val="28"/>
        </w:rPr>
        <w:t xml:space="preserve">ретическую часть, где студент должен продемонстрировать знания основ экономической </w:t>
      </w:r>
      <w:r>
        <w:rPr>
          <w:spacing w:val="-4"/>
          <w:sz w:val="28"/>
          <w:szCs w:val="28"/>
        </w:rPr>
        <w:t xml:space="preserve">теории по разрабатываемой проблеме, так и практическую часть, в которой необходимо </w:t>
      </w:r>
      <w:r>
        <w:rPr>
          <w:spacing w:val="-5"/>
          <w:sz w:val="28"/>
          <w:szCs w:val="28"/>
        </w:rPr>
        <w:t xml:space="preserve">показать умение использовать методы изученных учебных дисциплин для решения </w:t>
      </w:r>
      <w:r>
        <w:rPr>
          <w:sz w:val="28"/>
          <w:szCs w:val="28"/>
        </w:rPr>
        <w:t>поставленных в работе задач.</w:t>
      </w:r>
    </w:p>
    <w:p>
      <w:pPr>
        <w:pStyle w:val="Normal"/>
        <w:shd w:fill="FFFFFF" w:val="clear"/>
        <w:spacing w:lineRule="auto" w:line="252"/>
        <w:ind w:firstLine="720"/>
        <w:jc w:val="both"/>
        <w:rPr/>
      </w:pPr>
      <w:r>
        <w:rPr>
          <w:spacing w:val="-4"/>
          <w:sz w:val="28"/>
          <w:szCs w:val="28"/>
        </w:rPr>
        <w:t xml:space="preserve">Экономист по специальности «Финансы и кредит» должен быть подготовлен к </w:t>
      </w:r>
      <w:r>
        <w:rPr>
          <w:spacing w:val="-5"/>
          <w:sz w:val="28"/>
          <w:szCs w:val="28"/>
        </w:rPr>
        <w:t>профессиональной работе в государственных органах федерального, регионального и му</w:t>
      </w:r>
      <w:r>
        <w:rPr>
          <w:spacing w:val="-4"/>
          <w:sz w:val="28"/>
          <w:szCs w:val="28"/>
        </w:rPr>
        <w:t>ниципального уровня; банках, биржах, финансовых и страховых компаниях, инвестици</w:t>
      </w:r>
      <w:r>
        <w:rPr>
          <w:spacing w:val="-5"/>
          <w:sz w:val="28"/>
          <w:szCs w:val="28"/>
        </w:rPr>
        <w:t>онных фондах, Министерстве финансов РФ, экономических службах предприятий и орга</w:t>
      </w:r>
      <w:r>
        <w:rPr>
          <w:spacing w:val="-4"/>
          <w:sz w:val="28"/>
          <w:szCs w:val="28"/>
        </w:rPr>
        <w:t xml:space="preserve">низаций всех форм собственности, на должностях, требующих высшего экономического </w:t>
      </w:r>
      <w:r>
        <w:rPr>
          <w:spacing w:val="-5"/>
          <w:sz w:val="28"/>
          <w:szCs w:val="28"/>
        </w:rPr>
        <w:t>образования, согласно квалификационному справочнику должностей руководителей, спе</w:t>
      </w:r>
      <w:r>
        <w:rPr>
          <w:spacing w:val="-3"/>
          <w:sz w:val="28"/>
          <w:szCs w:val="28"/>
        </w:rPr>
        <w:t xml:space="preserve">циалистов и других служащих, утвержденному постановлением Минтруда России от </w:t>
      </w:r>
      <w:r>
        <w:rPr>
          <w:sz w:val="28"/>
          <w:szCs w:val="28"/>
        </w:rPr>
        <w:t>21.08.98 г. №37.</w:t>
      </w:r>
    </w:p>
    <w:p>
      <w:pPr>
        <w:pStyle w:val="Normal"/>
        <w:shd w:fill="FFFFFF" w:val="clear"/>
        <w:spacing w:lineRule="auto" w:line="252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пециальность «Финансы и кредит» дает комплекс знаний, в области: государственных и муниципальных финансов, банковского и страхового дела, денежного обращения, финансового менеджмента, рынка ценных бумаг, налогов и налогообложения. Специальность предполагает изучение: процессов формирования и исполнения бюджетов </w:t>
      </w:r>
      <w:r>
        <w:rPr>
          <w:spacing w:val="-5"/>
          <w:sz w:val="28"/>
          <w:szCs w:val="28"/>
        </w:rPr>
        <w:t>разных уровней, механизма управления государственным долгом; функционирования внебюджетных фондов; порядка планирования, учета и отчетности на предприятиях, в организациях, учреждениях; организации и управления денежными потоками предприятий, инвестиционной деятельности хозяйствующих субъектов; особенностей организации фи</w:t>
      </w:r>
      <w:r>
        <w:rPr>
          <w:spacing w:val="-4"/>
          <w:sz w:val="28"/>
          <w:szCs w:val="28"/>
        </w:rPr>
        <w:t>нансов предприятий и организаций; банковского и страхового дела.</w:t>
      </w:r>
    </w:p>
    <w:p>
      <w:pPr>
        <w:pStyle w:val="Normal"/>
        <w:shd w:fill="FFFFFF" w:val="clear"/>
        <w:spacing w:lineRule="auto" w:line="252"/>
        <w:ind w:firstLine="720"/>
        <w:jc w:val="both"/>
        <w:rPr/>
      </w:pPr>
      <w:r>
        <w:rPr>
          <w:spacing w:val="-4"/>
          <w:sz w:val="28"/>
          <w:szCs w:val="28"/>
        </w:rPr>
        <w:t>Экономист, освоивший основную образовательную программу высшего профес</w:t>
      </w:r>
      <w:r>
        <w:rPr>
          <w:spacing w:val="-3"/>
          <w:sz w:val="28"/>
          <w:szCs w:val="28"/>
        </w:rPr>
        <w:t>сионального образования по специальности «Финансы и кредит», имеет право про</w:t>
      </w:r>
      <w:r>
        <w:rPr>
          <w:sz w:val="28"/>
          <w:szCs w:val="28"/>
        </w:rPr>
        <w:t>должения образования в аспирантур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6 Примерный перечень тем дипломных рабо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исвоении квалификации «Экономист» по с</w:t>
      </w:r>
      <w:r>
        <w:rPr>
          <w:b/>
          <w:spacing w:val="-3"/>
          <w:sz w:val="28"/>
          <w:szCs w:val="28"/>
        </w:rPr>
        <w:t xml:space="preserve">пециальности 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sz w:val="28"/>
          <w:szCs w:val="28"/>
        </w:rPr>
        <w:t>080105 – «</w:t>
      </w:r>
      <w:r>
        <w:rPr>
          <w:b/>
          <w:bCs/>
          <w:spacing w:val="-6"/>
          <w:sz w:val="28"/>
          <w:szCs w:val="28"/>
        </w:rPr>
        <w:t>Финансы и кредит» в разрезе кафедр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6.1 Тематика дипломных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афедре финансов и креди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ое управление финансами предприят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иски и методы их регулиро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иски и методы их страхо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ирование как форма планирования и контрол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ксель и его роль в кредитовании предприят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ияние специализации предприятия на оценку его финансового состоя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ияние учетной политики на финансовое состояние предприят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как основной инструмент финансовой поддержки предприятий АПК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и кредиторская задолженности и их влияние на финансовое состояние предприят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ежный поток как финансовый показатель деятельности предприят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Центрального банка России на рынке ценных бумаг и валютном рынк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видендная политика предприят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итуционные особенности развития банковской системы рыночного типа в Российской Федерац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потечное кредитование в рамках национального проекта «Доступное и комфортное жилье гражданам России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потечный кредит, проблемы и перспективы развит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овых ресурсов и оптимизация их структур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банки с развитой филиальной сетью: особенности финансового анализ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едитная политика и её влияние на денежный поток предприят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едитные ресурсы банка и эффективность их использо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едитный портфель банка и его оцен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едитование в системе источников финансирования жилищного строительств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едитоспособность заемщика как основа организации кредитных взаимоотношен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зинг и его особенности в банковской практик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зинг как форма финансирования инвестиций предприят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банковские корреспондентские отнош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оценки и управления банковскими риска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оценки кредитоспособности заемщик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управления процентным риском коммерческих банков в современных условия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автокредитования в коммерческом банк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брокерского обслуживания участников рынка ценных бума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кредитования малых коммерческих структур. Проблемы и  перспективы развит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кредитования Сельскохозяйственных предприятий в рамках осуществления национального проекта «Развитие АПК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кредитования физических лиц в коммерческом банк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кредитования юридических лиц в коммерческом банк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предоставления дополнительных услуг для клиентов бан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предоставления финансовой помощи муниципальным образования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аспределения финансовой помощи из бюджета субъекта РФ местным бюджета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формирования финансовых результатов потребительской кооперац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инвестиционных  рисков на фондовом рынк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вая  политика  предприятия  и  её  влияние  на  финансовый  результа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вое планирование и формирование налоговой политики предприят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обложение предприятий и пути его развит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обложение сельскохозяйственных товаропроизводител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ции коммерческого банка с векселя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ции Центрального банка России на открытом рынке, проблемы и перспективы развит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логовой нагрузки на хозяйствующие субъект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кладных операций в коммерческом банк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кладных операций физических лиц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позитных операций коммерческих банк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редитного процесса в коммерческом банк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редитных операций коммерческих банк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финансирования социальной защиты насел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нденции развития и использования пластиковых кар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ы обязательного медицинского страхо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автострахо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бюджетного финансирования учреждений здравоохранения в условиях рыночной экономи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казначейской системы исполнения бюдже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кредитования внешнеэкономической деятельност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етодологии и методики планирования расходов бюджетных учрежден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и финансов бюджетных  учрежден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истем налогообложения малого бизнес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5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трахования жизн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5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финансового менеджмента в коммерческом банк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5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налогообложения индивидуальных предпринимател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5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безналичных расчетов с использованием пластиковых карточек в торгово-сервисных предприятия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5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и пути снижения финансовых рисков в коммерческом банк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5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кредитоспособности заемщика в коммерческом банк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5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способов обеспечения возвратности креди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5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финансового состояния и пути достижения финансовой устойчивости предприят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5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кономической эффективности инвестиционного проек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5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деятельности коммерческого бан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5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стиковые карты как современный платежный инструмен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5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тика денежно-кредитного регулирования, проблемы ее проведения в современных условия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5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й кооператив как одна из форм кредитования сельскохозяйственных предприят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5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ы развития лизинговых операций в коммерческих банка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5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ы создания и развития банковских холдингов в Росс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5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финансового состояния предприят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5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нтная политика коммерческого бан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5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о-кассовые центры, их деятельность и перспективы развит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5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риска и доходности операций кредито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5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ервы и их влияние на финансовое состояние предприят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5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сурсы и депозитная политика коммерческого бан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5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к и его учет в финансовом менеджмент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5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банковского кредита в условиях рыночной экономи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5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вкладов населения в формировании ресурсной базы коммерческого бан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5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коммерческих банков в реализации национальных проект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5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налоговой службы в формировании доходов государств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5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рынок межбанковского кредитования: особенности развития и генезис пробле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5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берегательная политика коммерческого бан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5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индивидуального банковского обслуживания как конкурентная стратег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5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отребительского кредитования в коммерческом банк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5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й политики сельскохозяйственного предприят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5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виды банковского кредито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5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механизм кредитования и перспективы развит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 портфеля  инвестиций  и  управление  им  в  коммерческом банк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авнение   методик   определения  кредитоспособности   юридических лиц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гражданской ответственности за причинение вреда жизни, здоровью и имуществу третьих лиц и окружающей среде при эксплуатации  опасных производственных объект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биторской и кредиторской задолженностью предприят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затратами предприят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нвестиционной привлекательностью предприят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редитным портфелем коммерческого бан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оротными активами предприятия (или его отдельными элементами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ртфелем ценных бумаг предприят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оцессами кредитования частных клиент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в страхован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инансовыми потоками в риэлтерском бизнес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оринг и его особенности в банковской практик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оринговые операции коммерческих банк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и кредитование инвестиционной деятельности предприят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и регулирование государственного заказа в Оренбургской област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роизводственной деятельности предприят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ланирование в коммерческом банк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ланирование в системе управления предприятие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аспекты несостоятельности (банкротства) предприят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аспекты формирования прибыли на предприят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проблемы развития малого предпринимательства в Оренбургской област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 ресурсы  предприятия  и  эффективность   их   использо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: оценка факторов и способы минимизац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контроль органов ФНС за исполнением налогового законодательств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лизинг как форма инвестиционной деятельност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неджмент на малых предприятия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ханизм организации и пути его совершенство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план как раздел бизнес – план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ы акционерных общест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ной части муниципального бюдже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рынка ценных бума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направления использования средств Пенсионного  фонд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ртфеля ценных бумаг инвестиционной компан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ибыли коммерческого бан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финансового результата деятельности предприят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границы привлечения заемного капитал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даментальный анализ акций предприятий телекоммуникационного сектора «Экономики» Оренбур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основы вексельного обращения, операции коммерческих банк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основы взаимоотношений коммерческого банка с клиента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финансовых ресурсов предприят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операций коммерческого банка с простым векс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2 Тематика диплом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афедре статистики и экономического анализ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истико-экономический анализ поступления и возмещения НДС в бюджетную систему ( по материалам ИФНС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потечный кредит: анализ проблем и перспектив разви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Экономико-статистический анализ деятельности коммерческого банка на рынке ценных бума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операций коммерческого банка с иностранной валют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вексельного обращения коммерческого ба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расчетов по налогам в бюджетные и внебюджетные фон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ко-статистический анализ кредитования физических лиц в коммерческом бан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ко-статистический анализ кредитования юридических лиц в коммерческом бан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Экономико-статистический анализ вкладных операций коммерческого ба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ко-статистический анализ развития кредитного рынка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егосударственные пенсионные фонды в системе пенсионного обеспечения РФ: анализ проблем и перспектив разви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Анализ финансового состояния и пути достижения финансовой устойчивости орган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и прогнозирование финансового состояния пред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ых результатов деятельности пред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Анализ платежеспособности и финансовой устойчивости предприят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инвестиционной привлекательности пред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Финансовый анализ и прогнозирование в управлении денежными потоками пред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ебиторская и кредиторская задолженности и их  влияние на финансовое состояние предпри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3 Тематика диплом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кафедре организации производства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рования экономических сист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собенности налогообложения предприятий АПК (по материалам…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ияние финансовой политики на организацию работы предприятий (по материалам …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ияние финансовой политики на организацию работы малого предприятия (по материалам…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кредиторской задолженностью на основе автоматизации (по материалам…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в потребительском кредитовании (по материалам…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отчетность как информационная база для проведения анализа хозяйственной деятельности сельскохозяйственного предприятия (по материалам…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редитования малых коммерческих структур: проблемы и перспективы развития (по материалам…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состояние и пути повышения эффективности производственной деятельности предприятия по хранению и переработке зерна (по материалам…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деятельности предприятия на основе анализа финансовой информации (по материалам…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нвестиционной деятельности коммерческого банка (по материалам…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состояние и пути повышения финансовой устойчивости предприятия (по материалам…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изводства и оценка финансового состояния предприятия (по материалам…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хозяйственной деятельности и финансовое состояние предприятия (по материалам…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контроля за вкладными операциями банка с использованием АРМ-специалиста (по материалам…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обработки экономической информации на базе АРМ – «Расчетно-финансовые операции» (по материалам…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системы бюджетирования и финансового планирования в организации (по материалам…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обработки финансово-экономической информации на базе ПЭВМ (по материалам…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обработки экономической информации на базе АРМ-специалиста в области пенсионного обеспечения (по материалам…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ути повышения эффективности обработки финансово-экономической информации (по материалам…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совершенствование обработки финансово-экономической информации на предприятии (по материалам…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состояние предприятия и пути повышения эффективности обработки финансово-экономической информации (по материалам…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 Квалификационные требования по с</w:t>
      </w:r>
      <w:r>
        <w:rPr>
          <w:b/>
          <w:spacing w:val="-3"/>
          <w:sz w:val="28"/>
          <w:szCs w:val="28"/>
        </w:rPr>
        <w:t>пециально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0601 – «</w:t>
      </w:r>
      <w:r>
        <w:rPr>
          <w:b/>
          <w:bCs/>
          <w:sz w:val="28"/>
          <w:szCs w:val="28"/>
        </w:rPr>
        <w:t>Статистика»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>Деятельность специалиста – статистика состоит в эконометрическом и балансовом моделировании экономических и социальных процессов на различ</w:t>
      </w:r>
      <w:r>
        <w:rPr>
          <w:spacing w:val="-2"/>
          <w:sz w:val="28"/>
          <w:szCs w:val="28"/>
        </w:rPr>
        <w:t xml:space="preserve">ных уровнях управления, включая выполнение задачи анализа и прогнозирования </w:t>
      </w:r>
      <w:r>
        <w:rPr>
          <w:spacing w:val="-1"/>
          <w:sz w:val="28"/>
          <w:szCs w:val="28"/>
        </w:rPr>
        <w:t>статистических показателей для количественной оценки социально-</w:t>
      </w:r>
      <w:r>
        <w:rPr>
          <w:sz w:val="28"/>
          <w:szCs w:val="28"/>
        </w:rPr>
        <w:t xml:space="preserve">экономической ситуации на микро, макро и глобальном уровнях. Объектами профессиональной деятельности экономиста являются: </w:t>
      </w:r>
      <w:r>
        <w:rPr>
          <w:spacing w:val="-1"/>
          <w:sz w:val="28"/>
          <w:szCs w:val="28"/>
        </w:rPr>
        <w:t xml:space="preserve">органы государственного, регионального и муниципального управления, финансовые, экономические и аналитические подразделения предприятий и учреждений всех организационно-правовых форм, </w:t>
      </w:r>
      <w:r>
        <w:rPr>
          <w:spacing w:val="-2"/>
          <w:sz w:val="28"/>
          <w:szCs w:val="28"/>
        </w:rPr>
        <w:t>включая отделы развития и маркетинга частных фирм, банков и страховых компаний, инвестиционных и пенсионных фон</w:t>
      </w:r>
      <w:r>
        <w:rPr>
          <w:spacing w:val="-1"/>
          <w:sz w:val="28"/>
          <w:szCs w:val="28"/>
        </w:rPr>
        <w:t>дов, требующие комплексных знаний в области экономики, стати</w:t>
      </w:r>
      <w:r>
        <w:rPr>
          <w:sz w:val="28"/>
          <w:szCs w:val="28"/>
        </w:rPr>
        <w:t>стики и компьютерных технологий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ономист, освоивший основную образовательную программу высшего профессионального образования по специальности 080601 - «Статистика», имеет право </w:t>
      </w:r>
      <w:r>
        <w:rPr>
          <w:spacing w:val="-2"/>
          <w:sz w:val="28"/>
          <w:szCs w:val="28"/>
        </w:rPr>
        <w:t>продолжать образование в аспирантур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Требования к уровню подготовки выпускника по специальности 080601 - «Статистика»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Экономист по специальности «Статистика» должен уметь решать задачи, соответствующие его квалификации. В процессе подготовки он должен изучить в полном </w:t>
      </w:r>
      <w:r>
        <w:rPr>
          <w:sz w:val="28"/>
          <w:szCs w:val="28"/>
        </w:rPr>
        <w:t>объеме все дисциплины, установленные государственным образователь</w:t>
      </w:r>
      <w:r>
        <w:rPr>
          <w:spacing w:val="-2"/>
          <w:sz w:val="28"/>
          <w:szCs w:val="28"/>
        </w:rPr>
        <w:t xml:space="preserve">ным стандартом и Вузом (в соответствии с региональными особенностями, </w:t>
      </w:r>
      <w:r>
        <w:rPr>
          <w:spacing w:val="-1"/>
          <w:sz w:val="28"/>
          <w:szCs w:val="28"/>
        </w:rPr>
        <w:t>специализацией), в процессе учебы выполнить все практические и кон</w:t>
      </w:r>
      <w:r>
        <w:rPr>
          <w:sz w:val="28"/>
          <w:szCs w:val="28"/>
        </w:rPr>
        <w:t xml:space="preserve">трольные мероприятия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должен обладать:</w:t>
      </w:r>
    </w:p>
    <w:p>
      <w:pPr>
        <w:pStyle w:val="Normal"/>
        <w:shd w:fill="FFFFFF" w:val="clear"/>
        <w:ind w:firstLine="720"/>
        <w:jc w:val="both"/>
        <w:rPr/>
      </w:pPr>
      <w:r>
        <w:rPr>
          <w:iCs/>
          <w:spacing w:val="-1"/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профессиональной компетентностью, определяемой как совокупность </w:t>
      </w:r>
      <w:r>
        <w:rPr>
          <w:spacing w:val="-2"/>
          <w:sz w:val="28"/>
          <w:szCs w:val="28"/>
        </w:rPr>
        <w:t xml:space="preserve">теоретических и практических навыков, полученных при освоении профессиональной образовательной программы;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>- способностью осуществлять профессиональные функции в рамках од</w:t>
      </w:r>
      <w:r>
        <w:rPr>
          <w:sz w:val="28"/>
          <w:szCs w:val="28"/>
        </w:rPr>
        <w:t>ного или более видов экономической деятельности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- коммуникационной готовностью выпускника, определяемой: </w:t>
      </w:r>
      <w:r>
        <w:rPr>
          <w:spacing w:val="-1"/>
          <w:sz w:val="28"/>
          <w:szCs w:val="28"/>
        </w:rPr>
        <w:t>владением основами бытового и делового общения; умением читать и пе</w:t>
      </w:r>
      <w:r>
        <w:rPr>
          <w:spacing w:val="-3"/>
          <w:sz w:val="28"/>
          <w:szCs w:val="28"/>
        </w:rPr>
        <w:t xml:space="preserve">реводить профессионально ориентированные тексты на одном из наиболее </w:t>
      </w:r>
      <w:r>
        <w:rPr>
          <w:spacing w:val="-2"/>
          <w:sz w:val="28"/>
          <w:szCs w:val="28"/>
        </w:rPr>
        <w:t>распространенных иностранных языков; умением разрабатывать техническую документацию и пользоваться ею; умением пользоваться компьютер</w:t>
      </w:r>
      <w:r>
        <w:rPr>
          <w:spacing w:val="-1"/>
          <w:sz w:val="28"/>
          <w:szCs w:val="28"/>
        </w:rPr>
        <w:t>ными технологиями, средствами связи и информации; знанием психо</w:t>
      </w:r>
      <w:r>
        <w:rPr>
          <w:sz w:val="28"/>
          <w:szCs w:val="28"/>
        </w:rPr>
        <w:t>логии и этики общения; владением навыками управления в профессиональной среде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развитой способностью применять творческий подход к решению профессион</w:t>
      </w:r>
      <w:r>
        <w:rPr>
          <w:spacing w:val="-8"/>
          <w:sz w:val="28"/>
          <w:szCs w:val="28"/>
        </w:rPr>
        <w:t>альных задач,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мением ориентироваться в нестандартных си</w:t>
      </w:r>
      <w:r>
        <w:rPr>
          <w:spacing w:val="-2"/>
          <w:sz w:val="28"/>
          <w:szCs w:val="28"/>
        </w:rPr>
        <w:t>туациях, анализировать возникающие проблемы, разрабатывать и осущест</w:t>
      </w:r>
      <w:r>
        <w:rPr>
          <w:sz w:val="28"/>
          <w:szCs w:val="28"/>
        </w:rPr>
        <w:t>влять план действ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ойчивым позитивным отношением к своей профессии, к повышению квалифика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- стремлением к непрерывному личностному и профессиональному со</w:t>
      </w:r>
      <w:r>
        <w:rPr>
          <w:sz w:val="28"/>
          <w:szCs w:val="28"/>
        </w:rPr>
        <w:t>вершенствова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Итоговая государственная аттестация</w:t>
      </w:r>
      <w:r>
        <w:rPr>
          <w:b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ает: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- выпускную квалификационную дипломную работу (дипломный проект)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й экзамен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валификационная дипломная работа выполняется в установленные сроки, проходит рецензирование и защищается в ГА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ребования к выпускной квалификационной работе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ыпускная квалификационная работа по специальности «Статистика» представляет собой законченную разработку (дипломную работу или проект) в профессиональной области, в которой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- обосновывается актуальность избранной темы, формулируются цели и </w:t>
      </w:r>
      <w:r>
        <w:rPr>
          <w:sz w:val="28"/>
          <w:szCs w:val="28"/>
        </w:rPr>
        <w:t xml:space="preserve">задачи работы, показывается ее практическое значение;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- анализируется литература и статистические данные, полученные, в </w:t>
      </w:r>
      <w:r>
        <w:rPr>
          <w:spacing w:val="-2"/>
          <w:sz w:val="28"/>
          <w:szCs w:val="28"/>
        </w:rPr>
        <w:t xml:space="preserve">частности, и с помощью глобальных информационных сетей;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- обосновывается выбор методики статистического </w:t>
      </w:r>
      <w:r>
        <w:rPr>
          <w:spacing w:val="-2"/>
          <w:sz w:val="28"/>
          <w:szCs w:val="28"/>
        </w:rPr>
        <w:t xml:space="preserve">анализа и прогнозирования показателей деятельности выбранного объекта </w:t>
      </w:r>
      <w:r>
        <w:rPr>
          <w:sz w:val="28"/>
          <w:szCs w:val="28"/>
        </w:rPr>
        <w:t>исследова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- приводятся результаты расчетов, выполненные на ПЭВМ с использованием современных статистических пакетов прикладных программ, а также дается интерпретация статистических величин, формируются содержательные выводы и реко</w:t>
      </w:r>
      <w:r>
        <w:rPr>
          <w:sz w:val="28"/>
          <w:szCs w:val="28"/>
        </w:rPr>
        <w:t xml:space="preserve">мендации по применению результатов исследований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8 Примерный перечень тем дипломных рабо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рисвоении квалификации «Экономис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</w:t>
      </w:r>
      <w:r>
        <w:rPr>
          <w:b/>
          <w:spacing w:val="-3"/>
          <w:sz w:val="28"/>
          <w:szCs w:val="28"/>
        </w:rPr>
        <w:t xml:space="preserve">пециальности </w:t>
      </w:r>
      <w:r>
        <w:rPr>
          <w:b/>
          <w:sz w:val="28"/>
          <w:szCs w:val="28"/>
        </w:rPr>
        <w:t>080601 – «</w:t>
      </w:r>
      <w:r>
        <w:rPr>
          <w:b/>
          <w:bCs/>
          <w:sz w:val="28"/>
          <w:szCs w:val="28"/>
        </w:rPr>
        <w:t>Статис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ое изучение уровня и основных социально-экономических факторов заболеваемости насел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анализ кредитных ресурсов и кредитных вложений банк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татистический подход к изучению заболеваемости населения как фактору изменения эффективности общественного производств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анализ уровня и тенденций безработиц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анализ и прогнозирование урожайности зерновых культур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анализ и прогнозирование уровня жизни насел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переписей населения в Росс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татистический анализ и прогнозирование производства и реализации продукции на предприят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татистическое исследование межрегиональных различий развития человеческого потенциала в регионах Приволжского Федерального округ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анализ пенсионного обеспечения насел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татистический анализ уровня и динамики заработной платы на предприят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ческий анализ рынка жилья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ческий анализ миграционных процессов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ческое изучение доходов и расходов населения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татистические изучения динамики производства продукции скотоводства в сельскохозяйственном предприят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уровня образования населения в регионах ПФО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Анализ динамики и прогнозирование   индикаторов фондового рынка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татистический анализ производства и потребления молочной и мясной продукции в регион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татистический анализ влияния налоговой нагрузки на инвестиционную привлекательность регион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татистическое моделирование транспортной сферы городов и районов регион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ое среднесрочное прогнозирование уровня образования населения  Оренбургской област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татистический анализ экологического состояния земельных ресурсов региона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60"/>
        </w:tabs>
        <w:ind w:left="460" w:hanging="42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6"/>
      <w:szCs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6:33:00Z</dcterms:created>
  <dc:creator>Customer</dc:creator>
  <dc:description/>
  <cp:keywords/>
  <dc:language>en-US</dc:language>
  <cp:lastModifiedBy>OM408</cp:lastModifiedBy>
  <cp:lastPrinted>2008-09-12T14:17:00Z</cp:lastPrinted>
  <dcterms:modified xsi:type="dcterms:W3CDTF">2008-10-17T04:40:00Z</dcterms:modified>
  <cp:revision>49</cp:revision>
  <dc:subject/>
  <dc:title>1 Примерный перечень тем дипломных работ в соответствии с </dc:title>
</cp:coreProperties>
</file>